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2all v1.00          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he Ultimate Archive Convert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Doug Marti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mise behind this program is simple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their favorite archiving program and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about time that there was 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ould handle them all and any futur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ay com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of 2all is very simple,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ll.exe and 2all.cfg (or other .cfg files)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, as well as any archiving program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. You then need to let 2all know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*.cfg file by either entering set 2all=&lt;drive:dir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prompt or by puting the line 'set 2all=&lt;drive:di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AutoExec.Bat. If this line is not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ll will look for the .cfg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nd will abort if it does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rive:dir&gt; is the drive and directory where the 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CONFIGURATION FILE &lt;2all.cf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file is where 2all get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what files to convert to w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ook at 2all.cfg, included in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ll notice that it's nothing more tha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ile containing these eleven lin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ZH lhar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 pa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 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O zo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formation MUST start at line 1, column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ll will not run. The format of a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3 characters is the exten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archiving programs use this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and then the command line that archive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add or extract files. You can use an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ike, but nothing else should b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 can be up to 2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ine of the *.cfg file must b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mmand line of the format which all oth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to, the next lines are extensions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to extract the files you want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have as many different .cfg files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lso included one called Zip.Cfg w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pkzip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ZH lhar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 pa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use this so I can quickly change files that I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oards that don't accept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ll notice semi-colons on the unused lin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mment out the line, the numbers are ther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you how many lines are available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.  * * * You HAVE to have the semi-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blank lines, if you don't, 2all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files without a file extension and make a fo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 trying to convert them. * * *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comment out a line with information,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pkzip -ea4 -e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ZH lhar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PAK pa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line 3 is considered a comment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m for a total of eleven programs, (ten extr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arch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note that these are just my examples, 2all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ny archiver and should be complet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futur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2all, just go to the directo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files in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ll [cfg_file]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cfg_file is the name of the optional *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2all to use on this run. If you don't enter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_file, then 2all will look for the default file, 2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o use 2all with a .cfg file called 'zip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all 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need to add the .cfg, 2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ad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having different .cfg files, you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ed to change 2all.cfg when you wan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. I suggest setting up 2all.cf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archiver you use the most, so that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enter the .cf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ll will then search for files and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programs. New files are then stam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of the old file. After it finishes,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 message telling you how many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and how much disk space was saved o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ll returns a DOS errorlevel of 0 if successful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ar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an error, 2all will inform you of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let you know haw many, if any, files were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ll is was written in Turbo Pascal v5.0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v3.20. The computer was a 12mhz 80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bug reports, or comments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rrington BBS (603) 335-5460, 3/12/24bps 24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may be copied and distributed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as it is distributed unchanged and in it'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uch. the author makes no warranty, actual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amage, loss of data or rare tropical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Doug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omersworth, 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find this program to be of value,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make a donation of any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EN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hington, DC 2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mention this program and the auth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olks wrote some of the fantastic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hat made this program possible/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Harc/HLice.....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pak/Pkunpak...Phil Katz/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K.............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o.............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