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AGE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ge 3.0 is developed in Visual Basic 5.0 and is for Win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ystems. It allows you, the sysop, the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for your users based on their ages and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manipulating the USERS.DAT file. This can be run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nually whenever your heart desires. This program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ituations where you have security levels based upon ag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ults only BBS or one in which teenagers have a hig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). And it's helpful in that you don't have to manuall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's level and change it manually, this program does it 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developed due to a few sysops' desires that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hanging security level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very simple and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this program along with the TRIAGE.CFG fi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choice. It's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NOT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 back up of your current USERS.DAT file.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accountable for any damage to user records. In a minor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later, I will add in the ability to copy a backup file, b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be safe and make a backup. The program works fine, bu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the TRIAGE.CFG file to run properly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f the file is not found. To set up the TRIAGE.CFG file, o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text editor and edit it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The main BBS directory. The program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also have the subdirectory "\MWORK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USERS.DAT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ick Palczewski      The name of the sysop. This is 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pecially if you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The registration number.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gistered, you will receive th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de, simply put it here and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registered in the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        The minimum age you'd lik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         The oldest age you'd lik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The "new"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  The normal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Here are some finer points about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minimum and maximum age configured, TriAge will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e user's age, and if it falls in between the youngest and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, it will be changed to the New Security Level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at the old security level. A cool thing to note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levels defined (sysop, co-sysop),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, even if the age is within the range. At some point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f people are interested in more features, then I will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rray of numbers to use so that you can set whatev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wish for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ge will continually monitor the users ages. Let's say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user was 17 and he received a special security level due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teenager. When he turns 18, the program will realize th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his security level back to the "normal"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No more having to evaluate and remember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a user's security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let's say for example, you only want to change security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above a certain age. Changing the maximum age to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 and putting "0" for the youngest age, will evaluate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lder than the maximum age to the new security level. Perf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os under-21s where they 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 define 0 for the maximum age and an age for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, it will evaluate anyone who is YOUNGER than the minimum 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ed feature I've given to TriAge is the abilit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user's age and security level (as a way to let you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orks). The list of users the program has evaluat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list box as well as the total number of users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. Double clicking on the user's name will br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current age and the person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other suggestions for improvements I can mak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 would love to h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backup of the US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the-fly security level changes (without needing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GE.CFG file repeated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user than what's currently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ther suggestions you might hav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is is possible through your registration of thi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me to put a foot in the door to a satisfying care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development. While I also do web page design, I greatly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rograms for other people's use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1:103/110       Pepper's Station BBS - 714-964-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patinhb@acnin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w.peppersof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