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ulse v6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will be short and sweet.  Most things in the BBS Are pretty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ory and won't really be discussed too much.  You can Email m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or questions regarding Impulse Bugs, Questions and Registr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following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BS -          - Internet Email -         - Home Addres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te Terrace  terrace@dfw.net            Brandon S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4-222-xxxx     (specify topic of email)   1419 Sandalwood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venh           (and who the you are)      Mesquite, Tx  75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a mere 20$ (you heard it was 30$??  Well, that'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) which is excellent in reflect of all the support and help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quiremen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ments are the same for just about every other bbs.  Here'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are a MUST for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t least 500k of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Modem.  2400-115200 bps'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 recommend at least having 3 megs of HD spac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t run off of a floppy drive bu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is REQUIRED!  There's no way around it, and i'd hope you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setup a bbs without any of them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Recommended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16550/16550A/166550A1 UART Chip (It makes a BIG Dif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modem at least capable of reaching 9600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20 Megs of HD space.  You need room for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EMS/XMS Memory in excess of 2 megs.  The more room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MP.OVR in EMS/XMS the faster things will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ome sort of Cache.  Whether it be software or hardware,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WAYS benefi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, but some people *DO* ha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probs are usually having to do with msg/file bas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bugs in the installation have been fixed since the v4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writing of this documentation.  Simply run INSTALL.EX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ever directory you unzipped this thing in and you'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ck.  The install program will guide you most of the wa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unning for the first tim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when you run your bbs for the first time, you'll probab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 it a little bit.  To load directly into the config,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would look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.EXE -S (could it be any easier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you'll want to do afterwards is get that dam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.  Yes, i realize this is the most complicated pa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le bbs. (or is it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quite simple.  You've got your init string, port an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little options which i will leave up to you to decide which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use.  One thing before i end this section.  I'm su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ine that COM-0 is making all output to the modem null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your modem isn't getting crap.  This is good for sysop n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ch.  Have fun with the pos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king this junk answer the pho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, you having probs getting the bbs to answer the phone?!?  Well,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suggestion would to be to use a mailer, but some peop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lazy.  BUT, rest assured that it will answer the phone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to me complaining and saying something like "nivenh: your 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answer the phone!"  well, #1 you probably are shooting of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th before actually taking time to think about the problem. 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you need your modem in normal response mode which means 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like OK and CONNECT 14400 and such.  None of this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k like 0 and 2.  On my system, i use Intermail .. but to all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won't use IM or FrontDoor, you can play with your ini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the S0 register OFF.  If S0 is equal to anything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, the modem will try and answer when the bbs tries, so you'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anging people up and that isn't fun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dem Specifica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really needed.  As you can guess, i don't have every 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odem in the world at my disposal.  If you would be kind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me a copy of you're modem settings for whichever bran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got you will recieve the tremendous about of credit you de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got a Hayes 14.4 and a Zoom 14.4 myself and those are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hen it comes to the compatibility of other brand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email you're settings to me.  They will be included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nd i'm sure others will like to check and compare thei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negade You say?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get this clear once and for all.  Impulse is not a soup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.  In fact, its got nothing to do with Renegade BBS whatsoever. 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tt Lang if you think i'm lying, but don't come to me and accus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ipping off Renegade because i'm a bit more ethical than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omes to code.  Renegade and Impulse are BOTH copyright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there was any similarity between the two of them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based on Telegard, then i surely wouldn't have been allow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mmand Line Paramet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are important whether your running a sys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V, OS/2 or under a frontend mailer.  I won't get into super detai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.  Its pretty clear by loo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.EXE [-?, -B, -K, -M, -S, -N, -P, -Q, -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?       : Shows this 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&lt;baud&gt; : Loads impulse at the speed defined in &lt;baud&gt; on the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IMP.EXE -B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.EXE -B11520 (for 1152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       : Loads imp config, then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    : Local mode.  No output to the modem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&lt;node#&gt;: Loads BBS node specified in &lt;node#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IMP.EXE -B19200 -M1  (this would load node #1 at 19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Q       : Exit to DOS/OS after next/current user log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IMP.EXE -B14400 -M1 -Q (this would load node#1 at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it the bbs after log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       : Packs EMAIL and MESSAGE bases and exits.  Useful as a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X&lt;time&gt; : Exits at specified time to run an external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pecified time MUST be in military format.  ie 24: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IMP.EXE -X00:01  (exit for event at 12:01 midn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ny combination of the above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nu Commands/Setu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h, my favorite part.  Yeah right.. this is gonna take forever. 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notes.  FIRSTCMD as a key executes that command everytim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irst loaded.  ENTER as a key is the same as the user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for people who like rg's way to do pulldowns.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me why, but people do.)  EVERYTIME is now supported due to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gging by ex-renegade users, but i like it myself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D Keys ---- C-String /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Rumor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R - Displays a random rumor from the .\DATA\RUMOR.DAT file (its tex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 - Adds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L - shows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eXtra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S - Displays BB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U - Gives a listing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H - Forces user to have HotKey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L - Forces user to use Full Lin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A - Toggle's a users's ar flag via CString.  An examp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: 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RING: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remove the A flag if the user had it.  Re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s sign with a + would do the opposite.  (Add it mor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Impulse Special Runtime Commands (ISL/IDF)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- ISL (Impulse Script Language).  Will run script file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ring field.  (See section named "ISL for dummi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 - IDF (Impulse Development File).  Runs a program specified in the C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and creates IMPULSE.IDF file.  (See section named "IDF for dummi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Conference Management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N - Newscan All Conferences.  A CString value of "M" would newsc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 bases, and "F" would newscan all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 - Change File Conference. Lets user choose conf is CString is nu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s 'N'.  'A' as a CString joins All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 - Change Message Conference. Lets user choose conf is CString is nu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s 'N'.  'A' as a CString joins All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 - If ACS permits, Edit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Miscellaneous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 - View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 - Add to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 - Enter New User 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 - Toggles forced usage of the prompt contained in the .M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 - Displays message in the CString field on sysop'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 - Displays CString ansi/rip/avt file in the .\ANSI\ directory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L - Writes CString field to the user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Q - Takes an Infoform.  The CString contains the name of the .I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should be residing in the .\ANSI\ directory.  Do no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INF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 - Reads .ASW file, or Answer file from the file specified in the C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ie. NEWUSER.INF will have a NEWUSER.ASW which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answers to the questions. Enter the name of the .INF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ring, without the .INF or .ASW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 - Writes string in the CString field to the sysoplog for the curren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^ - Jumps to .MNU fil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/ - Jumps to previous menu or .MNU file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\ - Jumps BACK to the menu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Node Management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 - Enters Multinode Cha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 - Sends msg to selected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W - Display's which users are online and on whi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Batch File UL/DL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? - Display's current batc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D - Batch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 - Lists files flagged for DL.  If CString = U then files flagged for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 - Removed files flagged for DL.  If CString = U then files flag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will be selected to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 - Batch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Door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 - Open a DOOR program using WWIV's CHAIN.TXT drop file.  Batch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G - Open a DOOR program using DOOR.SYS Format.  Batch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 - Open a DOOR program using DORINFO1.DEF.  Batch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 - Opens a DOOR using Spitfire type SFDOORS.DAT.  Batch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W - Opens a DOOR using the Wildcat format CALLINFO.BBS.  Batch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 - Opens a DOOR without making a drop file or using any other BB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uns the batch fil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File Area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 - Change File area.  CString can be used to jump directly to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 - Download a 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 - Searches for file matching the given desc. or mask (*.*, *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K - User File lis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- List files in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N - Newscan Current area, or area specified in the C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Change newscan pointer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 - Removes files from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 -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V - View a ZIP/ARJ/LZH File's i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Y - Displays user's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Z - Sets directory's for new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Hangup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C - Displays a Y/N Question in the CString and if true logs the us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- Hangup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 - Print file in the CString then hang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Message Area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- Sends Email to user name or # in the CString field.  Prompts f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String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 - Make a QWK packet using the users scan area's and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 - Recieves a REP packet and imports ms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 - Purge private mail to user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 - Purge's all privat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 - Email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 - Newscan current area, or area defin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 - Post a msg 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 - Read/Scan Msgs 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Other Miscellaneous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1 - Matrix Login (prompts for username, 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2 - Matrix Check (checks for users acces and displays the system 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3 - Matrix Apply (logs in a new user and creates his ac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 - Autovalidation command.  Use at your own risk.  If users name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specified in CString he will be auto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 - Request chat.  Displays CString as the "why do you wanna chat?"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ne is given, "why do you wanna chat?"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 - Displays LOGON.* and SYSTEM.* for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 - Edits a users macro's/optional auto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 - Shows the sysop's chat status.  Available/Un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- Changes users Settings.  The number in CString determines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 Available 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Change user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Get user's birth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Toggle ansi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Get user's city/stat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: Change User's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: Get user's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: Get user's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: Get user's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 Get user's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 Get user's screen preferences. (80x25, 80x50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 Male/Female/Lots/None - Get user's s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: Edit user's auto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: Get user's zi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: Toggle mail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: Turn On ANSI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: Turn COLOR off.  B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: Toggle Screen P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: Toggle HOT-KEY input at menu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: Change Users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: Toggle Xp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: RIP Emulation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: Chang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 - Allows user to view the bulletin specified in C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 - Oneline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 - Display's Users information (USERSTAT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$ - Allows user to deposit/withdraw time from the time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AutoMessage/Commandline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A - Email a reply to author of auto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 - Read Auto/Logof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W - Write a NEW auto/logof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Sysop Related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S - System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B - Edit Message Are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C - Change to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D - Enter MiniDo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F - Edit File Are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L - View Sysop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 - Protoco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U - Us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Z - View Status Logs for the total # of days bbs has be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2 - Sort files.  Sysop will be prompted to do all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3 - Read ALL privat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4 - Download an unlisted file from the 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 - Move Files from base-2-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6 - Locally Upload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7 - AutoValidate all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8 - Adds GIF specs to GIF files in specified are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9 - Pack Message Bases/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# - Menu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ah, i'm glad that's don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ulse MCI/Pipe/Percent Cod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MCI Codes are the same in strings and ansi/rip/avt files.  String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eceeded by | and ansi/rip/avt files will be preceeded by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- User Handle        TT - Daily Time Limit       PA - Pau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N - Real Name          LC - Last Caller            VN -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N - Phone Number       TC - Total Calls            VD - Vers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 - Address            CT - Calls Today            TF - Tot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 - Location           FT - New Files Today        TP - Total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C - User Note          PT - Messages Posted Today  NL -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 - User Level         NT - New Users Today        CL -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- File Level         UU - User Number            XY - Goto X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File Points        BN - Board Name             00..15 - Colors 1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K - Uploaded K         SN - Sysop Name             U1..U9 - Pre-Defin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K - Downloaded K       DT - Date                            colors 1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- Uploads            TM - Time                   B0..B7 -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 - Downloads          PC - Post/Call Ratio                 0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 - Posts              NR - U/D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 - Calls              KR - U/D K Ratio            All String MCI'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 - Time Left          LD - Last on Date           with any standard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F - New Files          CF - Current File Area      file unles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P - New Posts          CM - Current Msg Base       specified in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 - Connect Rate       NN -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|XY and %XY Codes are a bit different than the rest.  The X and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follow directly after the |XY/%XY codes.  The positions following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4 character set.  For example: "|XY0305" would go to XY 3,5.  3,5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on the screen within the 80x25 limits.  Another would be: %XY12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%XY1215" would goto XY 12,15 on the ansi currently occupying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NSI/Textfile Listing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rather lengthy list.  Many of the default ansi's are display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editor and menu commands.  All MENU ansi's are displayed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ames in their respective .MNU file.  All of the following ans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tandard MCI codes listed above unless otherwise listed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ing the .ANS, .RIP or .AVT extension with a number (starting with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how any number (1..9) randomly, Not in order 1.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Directory Tex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.LST holds names that are blacklisted on the system. See Confi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blacklist deleted user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VAL.LST if a person who's name is in this file, they will be auto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CODE.LST if a person's ac is one in areacode.lst then the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llowe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e nam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Directory Tex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DR.ANS the same as obv's hdr.ans  displays msgs.  %HS is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LS shows the character following it 1 for every characher in %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OUT.ANS displayed when user sits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UP0-9.ANS 0-9 being what the sysop chose to show at 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LEFT.ANS no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FILE.ANS fil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LHOURS.ANS dl request not within config's d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.ANS displayed before an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ASEALL.ANS displays all file areas in order listed in fbas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ASE(conf#).ANS displayed instead of file base lists.  conf# being 1.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DOS.ANS minido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SUL.ANS list of protocols for a singl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SDL.ANS                              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BUL.ANS                         batch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DUL.ANS                              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HDR.ANS displayed at the top of the fil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UL.ANS displayed before a batch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MTX.ANS shown before user is thrown into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.ANS think about this on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1..9.ANS think about these too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MANYCAL.ANS user has made too many calls to the boar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.ANS think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1..9.AN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STATS.ANS users ms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TAT.ANS users file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#.ANS displaed to users with sl matching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L#.ANS                        d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LEVEL(A..Z).ANS displayed to users with matching [A..Z]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#.ANS displayed to user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HDR.ANS used when entering a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BN ba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TL msg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M ms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TO ms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D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NL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.ANS header seen while reading ms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ST : ms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RT : reply to msg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OU : total # of msgs in the current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TL : msg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MN : current ms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M : ms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TO : ms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DT : msg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NL :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VALERT.ANS tell's the new user he's about to enter the n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VOTE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NM - users name being vo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YV - total # of yes votes he's 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NV -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VY - total yes votes he needs to be 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VN -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HELP.ANS msg edit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.ANS msg col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AC.ANS displayed to users who's ac is in areacod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ASEALL.ANS displays all msg bases in order listed in mbas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ASE(conf#).ANS displayed instead of msg base lists.  conf# being 1.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FF.ANS done at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ANS shown at newuser login as the system's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YSOP.ANS sysop's out.. quit paging h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AWAY.ANS damnit!! he's gone!! quite paging mor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TAT.ANS users main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IN.ANS sysop is in da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OUT.ANS sysop is outta da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USER.ANS shown to newusers before new user info i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UINFO.ANS shown just before new user enters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WUSER.ANS says the board is not accepting any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LTOP.ANS oneliner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LBOT.ANS bottom for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LTOP.ANS userlis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LBOT.ANS bottom for user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LTOP.ANS bbslis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LBOT.ANS bottom for bbs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LST.ANS shown to a user who calls you up and is on the blac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INF.ANS shown instead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INF.ANS now does like obv/spew and vision/spew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mc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%OA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%OB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%OC User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%O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%OE Scree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%OF Auto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%OG inpu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%OH birth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%OI user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 %OJ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 %OK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%OL sex? y/n/lots/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%OM use pa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%ON expert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tring Editing and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tring can have a Textfile/ANSI Displayed in its place.  To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add ~~FILENAME.EXT as the string, and filename.ex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place of the string.  filename.exe should also res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\ANSI\ directory with the rest of the bbs tex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: &amp;&amp;FILENAME.EXT will run a script file (residing in the .\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 from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unction/F-Key/Alt/Ctrl Key Listing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- / (ALT-Minus) Shows current stack space left in the current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= / (ALT-Equal) Toggle's exit of bbs after user log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SysRQ / (CTRL-PrintScreen) Exits BBS with a specified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J / 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C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/ WFC Menu Command ke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 / Show SYSFUNC.ANS for Online ke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G / Toggle's TRAP file.  Allows sysop to capture chat, and user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L / Clear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T / Moves the F2 status Bar to the top/bottom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V / Autovalidate user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/ Options bar.  Change user info, Hangup, Send file via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/ Toggle user info window at bottom/top of screen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/ Turns user keyboar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/ Toggle's user's sysop pag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/ Hangup on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/ Decrease user's time by 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/ Increase user's time by 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/ Toggle Temporary sysop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/ Oneline chat.  F10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3 / Turn Screen/Keyboard both off/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5 / Hangup and display HANGUPxx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/ Subtract a specified amount from user'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8 / Add a specified amount to user'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3 / Turn user's screen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4 / 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5 / Hangup with line-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9 / Pages user with ^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/ SplitScreen Chat. ALT-F10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F4 / SysopShell with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F5 / Display's line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DF For Dummi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F Stands for "Impulse Development File".  Its primary purpose is to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and ADD-ON programmers extra help and ease.  When the menu cmd 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, IMPULSE.IDF is created.  Below is a sample of what IMPULSE.IDF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RIVER:    FOSSIL                (Driver in use.  FOSSIL or INTER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:      2                     (Comport BBS is operating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RQ:       3                     (IRQ Comport is u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UFFER:    4096                  (Buffer size for comport in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PSRATE:      28800                 (Current BPS user is logged in 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   v5                    (Impulse Version 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NAME:      Termite Terrace       (BBS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NAME:    Sysop                 (Sysop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:       Nivenh                (Online Users 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NAME:     Joey Budafooko        (Users Real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:     MARSHACLARK           (Users 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VEL:       255                   (Users Security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EVEL:       255                   (Users Download Security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POINTS:   240                   (Current amount of FilePoints posse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#:      1                     (Users selected prompt 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:    ANSI                  (Emulation in use.  Either ANSI or R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S:      32                    (Number of uploads user has m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:    14                    (Number of Download user has m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-K:   3200                  (Size in KB of users uplo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-K: 3200                  (Size in KB of users downlo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-TIME: 00:00                 (Current Time in system 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-LEFT:    00:32                 (Amount of time user ha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an be read from an external program and used to pas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arsing the command line and providing more information that ot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e available for an external program without reading data file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 hassle.  Look for IMP40DEV.ZIP which is the official Impuls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t for version 4.0.  This ZIP has been updated since v3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SL For Dummi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L short for Impulse Script Language (original eh?).  Lets get a few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before i start to make things easier for the both of us. 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UST* reside in the script directory you have in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enter the path along with the script filename in the CStr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just enter the script filename in there to use the im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Anyway, here's a few things you'll be seeing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Syst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R variable contains the CR character.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SC variable contains the ESC character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F variable contains the LF character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NULL variable contains the NUL character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EV variable contains the ISL revi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PACE variable contains the SPACE character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VER variable contains the DOS Macros languag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Condition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riable are set on some occasion by the interpr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meets some special commands. They often are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OMPARE variable is created by the COMPARE and 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nd is used by the IF command. With COMPARE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values of "=" (equal), "&lt;" (smaller) or "&gt;" (gre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NSTR you can find "=" (found) or "&lt;" (not found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 internally checked by the I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ARE, INSTR,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OSERR variable contains the number of the last 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ccured. Refer to the appendix for DOS error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L variable contains the return code ("errorlevel"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DEXEC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X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EOF variable contains the label to go when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ached, as set by the FROPE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EAD, FR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NSTR variable contains the position of the substring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ast call of the INST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N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OERR command contains the last I/O error that 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appendix for the list of I/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CAN variable contains the scan code -if any-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READKEY call. Scan codes are listed in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User-define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riables are there for you to define, using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The influence the way some command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AMP variable is set to nothing or anything. If it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, then user will be able to use the amp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&amp;) when entering input with ASK, POPASK or READ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f it is set to something, ampersands won't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FRE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ASK, FREAD, POPASK, READ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MASK variable is used with ASK and POPASK. When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rom a blank string, all input entered by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its contents. For example, for password-entering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 to "*" would be very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ASK, POP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Gener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list of the commands supported by the I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. They are listed in alphabetical order,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text explains everything about thes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ARG &lt;variable&gt; &lt;number&gt;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ARG command will put the (&lt;number&gt;+1)th argu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ext&gt; string in the specified &lt;variable&gt;. Notice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MD command to get the first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fullname 7 1 30 What's your full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 firstname &amp;full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 lastname 1 &amp;full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So your first name is &amp;first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nd your last name is &amp;lastname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ARGLINE,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ARGLINE &lt;variable&gt; &lt;number&gt;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ARGLINE command will put the (&lt;number&gt;+1)th argu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rest of the &lt;text&gt; string in the specified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fulldata John Wells 780 Pine St. HomeTown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line address 2 &amp;fulldata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ddress is &amp;address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ARG,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ASK &lt;variable&gt; &lt;foreground&gt; &lt;background&gt; &lt;length&gt; [&lt;questio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ASK command puts an user input in the specified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t the &lt;foreground&gt; and &lt;background&gt; colo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nght&gt; of the input field. Also you can specify a &lt;ques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written before the inpu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if the &lt;variable&gt; is not empty, its conten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the defaul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name 7 1 30 Write you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Hello &amp;name&amp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BACK &lt;backgr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BACK command sets the &lt;background&gt; color. The vali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re listed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b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Now I'm writing on a blue backg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ORE, GETBACK, GET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BREAK 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BREAK command will enable or disable the Ctr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D &lt;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D command changes the current &lt;directory&gt;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d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ioerr&amp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ski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ki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DIR, MD,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ENTER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ENTER command centers a &lt;text&gt; on the screen,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window coordinates, and then mov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SCENTER, SWRITE,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HAIN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HAIN command allows to chain to an other .ISL progra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begins at the specified &lt;label&gt;, or if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at the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practice when calling another program is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FILE variable to the current program's filename (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ARAM command) and the CHLABEL variable to a lab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when execution is finished. Please always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 when creating "sub-programs" to be called from a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aram chfi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hlabel r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in pro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r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SUB,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HR &lt;variable&gt;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HR command puts the ASCII code of the specified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num 7 1 3 Write an ASCII code (0-25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 char &amp;num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associated ASCII character is "&amp;char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JUST &lt;variable&gt; &lt;leng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JUST command center-justifies the string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, for a specific &lt;length&gt;. It fills the un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with space characters. (ASCII #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LJUST, R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L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LEOL command clears the current line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position to the end of the line, us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 and according to the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LS command clears the entire window (Or the screen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defined) using the current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L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L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LSTACK command clears the current stack used by GOS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, PUSH and RETURN, as many POP command w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SUB, POP, PUSH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L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LTRAP command clears all key trap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TRAP, TRAP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MD &lt;variable&gt;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MD command will put the first argument in the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n the specified &lt;variable&gt;. Notice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RG command to get the other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fullname 7 1 30 What's your full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 firstname &amp;full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 lastname 1 &amp;full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So your first name is &amp;first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nd your last name is &amp;lastname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ARG, AR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OLORS &lt;border&gt; &lt;text&gt; &lt;high&gt; &lt;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OLORS command sets the &lt;border&gt;, &lt;text&gt;, &lt;high&gt; and &lt;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used in the POPxxx and HELP commands. Notice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is separated in 2, the foreground and the backg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 are listed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olors 9 1 7 1 14 1 0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tmp 0 7 30 What's your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HELP, POPASK, POPMENU, POPMSG, POPSUB, POP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OMPARE &lt;string1&gt; &lt;string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OMPARE command is used with IF to branch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a comparison of two strings. This command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variable to "=", "&lt;" or "&gt;", depending if &lt;string1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 equal to, smaller than or greater than &lt;string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IF command checks this variabl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num 7 1 3 Write a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num&amp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 ski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ski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num&amp; is greater tha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ki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num&amp; is smaller tha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ki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num&amp; is equal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F, IFEXIST, IFNUM, 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OPYVAR &lt;source variable&gt; &lt;target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OPYVAR commands acts a little like the SET command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ccepts variable names as parameters (Even the &lt;source&gt;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main purpose is when working with indexes. In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, you will see how to display the variable "tmp1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mp10" easily, using COPY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cou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var tmp&amp;count&amp; to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toshow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count&amp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=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TRLSTR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TRLSTR command changes the specified &lt;variable&gt;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way: when it encounters control characters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0 to 31), it replaces them by a st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#&lt;ASCII code&gt;]" format. Notice that the same proced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used when you use the SHOWVA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UT &lt;variable&gt; &lt;index&gt; &lt;length&gt; &lt;sour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UT command puts a "cut" of a certain &lt;length&gt;,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&lt;index&gt;th character from the &lt;source&gt; string,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nto the &lt;variable&gt;. It can be used along with INST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 if a string exists in another string, and the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tmp 0 7 20 Write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tmp2 1 2 &amp;tmp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first two characters of &amp;tmp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re &amp;tmp2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DEC &lt;variable&gt; [&lt;coun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EC command decrements the numeric &lt;variable&gt; by 1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count&gt;, if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Beginning countdow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unt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ite &amp;count&amp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count&amp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gt;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Lift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IV, INC, 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DELAY &lt;milliseco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ELAY command will wait the specifi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illiseconds&gt; before continuing. To get a one-second pa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ELAY 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DE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ELLINE command deletes the current screen row, so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 under that one scroll up, according to the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N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DEXEC &lt;full path&gt; [&lt;parameter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EXEC command will directly load a program and execut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ing COMMAND.COM. However, to do this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&lt;full path&gt; (Directory, file, extension.)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&lt;parameters&gt; can be specified. Error codes (Errorlev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turned via the EL variable, and DOS errors ar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OS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XEC cannot be used with DOS commands (DIR, COPY, etc.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dexec C:\ZDIR\PR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DOS error &amp;doserr&amp; and Error code &amp;el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DIV &lt;variable&gt; &lt;fa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IV command divides the &lt;variable&gt; contents by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actor&gt;. If the &lt;factor&gt; is 0, then a "Division by zero"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ccur. The result of the division is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C, INC, 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ND command termina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ERROR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RROR command terminates the program and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n error, writing "&lt;text&gt; on line &lt;l&gt;", where &lt;l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the line where you called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EXEC &lt;dos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XEC command loads the command interpreter (COMMAND.C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cases) with the "/C" switch and tells it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os command&gt;. Error codes cannot be trapped using EXEC: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XEC instead. DOS errors are reported via the DOS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xec DIR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EXPAND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XPAND command expands the &lt;variable&gt; to a full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do "expand fn" in the directory C:\ZDIR\TE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variable "fn" containing "..\abc.txt"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ll now be equal to "C:\ZDIR\ABC.TXT"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 the string in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ORE &lt;foregr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ORE command sets the &lt;foreground&gt; color. The vali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re listed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for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Now I'm writing in yel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BACK, GETBACK, GET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READ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READ command reads a line in the current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input file must have been opened. If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encountered, control is automatically giv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defined with FROPEN. Errors are reported via the IO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fropen test.doc 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ad 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End of file encount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OPEN, FWAPPEND, FWOPEN, FWRITE, FW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ROPEN &lt;filename&gt;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ROPEN command assigns the input fil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, and opens it for reading. The &lt;label&gt;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when end of file is reached. Errors are report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WAPPEND, FWCLOSE, FWOPEN, FWCLOSE, 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WAPPEND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WAPPEND command assigns the output fil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, and opens it for writing. The fil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at the end of the file, so you can append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doesn't exists, FWAPPEND creates it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ROPEN, FWCLOSE, FWOPEN, FWCLOSE, 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R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WCLOSE command closes the current output file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ROPEN, FWAPPEND, FWOPEN, 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W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WCLOSE command closes the current output file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ROPEN, FWAPPEND, FWOPEN, FWCLOSE, 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WOPEN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WOPEN command assigns the output fil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, and opens it for writing. Everything in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if the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doesn't exists, FROPEN creates it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ROPEN, FWAPPEND, FWCLOSE, 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WRITE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WRITE command writes the &lt;text&gt; into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are 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ROPEN, FWAPPEND, FWCLOSE, FW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BACK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BACK command puts the current background color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BACK, FORE, GET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D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DFRE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DFREE command puts the number of bytes fre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 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D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DIR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DIR command puts the current directory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D, MD,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D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DSIZ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DSIZE command puts the number of bytes tota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 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D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ENV &lt;variable&gt; &lt;environmental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ENV command puts the specified &lt;environmental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env tmp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Executing COMMAND.C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xec &amp;tmp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FOR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FORE command puts the current foreground color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BACK, FORE, GET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TIME &lt;variable&gt; &lt;form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TIME command puts the current date/time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, using the selected &lt;format&gt;. The symbols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a forma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Hours                 Y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Minutes               O Month (Not "M"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Seconds               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Hundredths of second  W Day of week (0:Sun, 6: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character are kept as they we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time date y/o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me time h:m:s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SETDATE, S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VER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VER command puts the current DOS vers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X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X command puts the current cursor column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Y,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Y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Y command puts the current cursor row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X,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OSUB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OSUB command pushes the current line number in the s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transfers control to the &lt;label&gt;. To retur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, just use the RETURN command. Look at the exampl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etter underst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is ideal for creating subprograms and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In main program, Calling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Returned to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 label1, Calling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 label1, Returning to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 label2, Returning to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run    In main program, Calling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bel1, Calling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bel2, Returning to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bel1, Returning to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TO, POP,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OTO command transfers control to the &lt;labe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Going to label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 label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HAIN,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HELP &lt;topi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HELP command activates the online help system. To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set the HELPFILE variable to the help fil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. Help files have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&lt;topic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&lt;other topic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elp &lt;text&gt;, words between curly braces ({}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, and if the user points on them and presses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ystem will call this as another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window colors are defined with the COLOR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helpfile PROG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59 name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Press F1 for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name 0 7 30 Write you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Hello, &amp;name&amp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ame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ent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HIBACK 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HIBACK command enables or disables te high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If set to ON, background colors higher than 7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, otherwise they'll produce blinking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F &lt;symbol&gt; &lt;label if true&gt; [&lt;label if fals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F command will only work when preceded by a COMP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command. IF first checks if the &lt;symbol&gt;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(if the contents of the COMPARE variable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&lt;symbol&gt; argument), and if it workd, if go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abel if true&gt;. Otherwise, it goes to the &lt;label if false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line if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symbols&gt; you can use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Str1 is equal to Str2           Str1 is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Str1 is smaller than Str2       Str1 isn't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Str1 is greater tha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  Str1 is smaller than or equal to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=  Str1 is greater than or equal to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  Str1 is different from Str2     Str1 isn't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Type "C" to continue or "Q"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cas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key&amp;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key&amp;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quit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Continu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anks for using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ARE, INSTR, IFEXIST, IF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FEXIST &lt;filename&gt; &lt;label if true&gt; [&lt;label if fals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FEXIST command first checks if the &lt;filename&gt; exi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 or the DOS path. If it does, i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ches to the &lt;label if true&gt;, and if it does not, it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label if false&gt;, or the next line if non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exist TEST.DOC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EST.DOC doesn't exi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EST.DOC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FNUM &lt;value&gt; &lt;label if true&gt; [&lt;label if fals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FNUM command checks if the &lt;value&gt; given is a re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if it is, it branches to the &lt;label if true&gt;;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branches to the &lt;label if false&gt;, or the next line if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NC &lt;variable&gt; [&lt;coun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NC command increments the &lt;variable&gt; by 1, o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unt&gt;, if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Counting from 1 to 1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u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ite &amp;count&amp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count&amp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Fini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C, DIV, 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N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NSLINE command inserts a line at the current screen 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all rows under that one scroll down,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ndo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NSTR &lt;substring&gt;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NSTR command checks if the &lt;substring&gt; i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ring&gt;. Then it sets the COMPARE variable to one of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&lt;substring&gt; is found in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&lt;substring&gt; isn't found in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also sets the INSTR variable, which contains the pos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&lt;string&gt; where the &lt;substring&gt; was found. (The posi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s to the first character.) If &lt;substring&gt;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, then the INSTR variable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IF command to branch execution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/not found statre of the COMPAR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ype 1, 2, 3, 4 o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&amp;number&amp; 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 typed &amp;number&amp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EN &lt;variable&gt;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EN command puts the dynamic length, in characters,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ring&gt; 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JUST &lt;variable&gt; &lt;leng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JUST command left-justifies the string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, for a specific &lt;length&gt;. It fills the un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with space characters. (ASCII #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JUST, R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OCATE &lt;column&gt; &lt;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OCATE command sets the cursor position to (&lt;column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ow&gt;). The &lt;column&gt; values habitually ranges from 1 to 8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for the &lt;row&gt; ranges from 1 to 25, but thi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f your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X, G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TRIM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TRIM command trims the leading spaces of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MD &lt;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D command creates the specified &lt;directory&gt;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D,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MULT &lt;variable&gt; &lt;fa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MULT command multiplies the &lt;variable&gt; contents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&lt;factor&gt;. The result of the multiplication i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C, DIV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PARAM &lt;variable&gt;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PARAM command puts the &lt;number&gt;th program parameter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 in the &lt;variable&gt;. The number of progra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ound in the PARAMNUM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PAUSE command halts the program and waits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er to continue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Press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POP command pops the upper line number from the stack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command does, but without returning. It is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hen in a TRAP gosub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Main program, calling Sub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Returned to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esc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Write your command. Esc: Return to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cmd 0 7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&amp;cm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y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LSTACK, GOSUB, PUSH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PUSH [&lt;labe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PUSH command pushes a program line in the stack,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ine, or the line containing the &lt;label&gt;, if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can be used to "create" a GOSUB case, in a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ub 3 DOS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1 copy C Cop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2 rename R R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3 del D Dele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4 quit Q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source 0 7 30 Sour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target 0 7 30 Tar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copy &amp;source&amp; &amp;targe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old 0 7 30 Old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new 0 7 30 New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ren &amp;old&amp; &amp;new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name 0 7 30 File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del &amp;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SUB, POP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ANDOM &lt;variable&gt;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ANDOM command will put a random number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&lt;value&gt;-1) in the &lt;variable&gt;. Always use RANDOMIZE befo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ransom seed generator on the system clo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and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number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i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msg&lt; Too sm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msg&gt; Too b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 chose a number between 0 to 39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ry to gues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guess 0 7 2 Make a gu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num &amp;guess&amp; g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Not a valid nu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g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guess&amp; &amp;numb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g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var msg&amp;compare&amp;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ms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g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 got it in &amp;tries&amp; t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RAND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AND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ANDOMIZE command initializes the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ystem timer. You should always call this comman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program that uses RANDOM, or the same values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D &lt;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D command removes the specified &lt;directory&gt;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MD,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EADKEY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EADKEY command reads a key from the keyboard and pu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&lt;variable&gt;. If this key is the NUL character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0) then READKEY reads the next key in the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can code. Scan codes are put in the SCAN 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're used to detect Alt-keys, FKeys, Arrows, etc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eadke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key&amp; &amp;null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 pressed &amp;key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 pressed a scan code: &amp;scan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EMOVE &lt;variable&gt; &lt;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EMOVE command removes all specified &lt;character&gt;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ETURN command returns from a previous GOSUB or PUSH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so pops one line number from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Look at the GOSUB command for an example on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/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SUB, POP,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JUST &lt;variable&gt; &lt;leng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JUST command right-justifies the string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, for a specific &lt;length&gt;. It fills the un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with space characters. (ASCII #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JUST, L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CENTER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CENTER command centers a &lt;text&gt; on the screen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window coordinates. Cursor is not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ENTER, SWRITE,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ET &lt;variable&gt; [&lt;valu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ET command puts the specified &lt;value&gt; 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&lt;value&gt; is not specified, the variable i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text1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xt2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xt &amp;text1&amp; &amp;text2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tex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PY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ETDATE &lt;year&gt; &lt;month&gt; &lt;da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ETDATE command sets the current system date with 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TIME, S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ETTIME &lt;hours&gt; &lt;minutes&gt; &lt;seconds&gt; &lt;100th of seco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ETTIME command sets the current system time with 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TIME, SET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HOW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HOWSTACK command displays the contents of the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SUB, POP, PUSH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HOW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HOWTRAP command displays all key trap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TRAP, TRAP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HOW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HOWVAR command displays all variable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OUND &lt;hertz&gt; &lt;milliseco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OUND command emits a sound of a number of &lt;hertz&gt; fo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number of &lt;milliseconds&gt; in the internal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PLIT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PLIT command separates a &lt;variable&gt;,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into its three components: path, name an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is put in the SPLDIR variable, the name is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NAME and the extension in SPLEXT. It i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 the filename before using SP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if you did "split var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&amp;spldir&amp;&amp;splname&amp;&amp;splext&amp;" is equal to "&amp;var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TRING &lt;variable&gt; &lt;number&gt; &lt;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TRING command creates a string containing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umber&gt; of a specific &lt;character&gt;, and put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tring stars 5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star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run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WRITE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WRITE command writes a &lt;text&gt; to the sysop screen.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moved to the next line or shown on user's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lwrite user is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WRITELN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Same as LWRITE except puts a carriage return on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TRACE 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TRACE command enables or disables the debug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TRAP &lt;scan code&gt; [&lt;labe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TRAP command sets keys that will be trapped in ASK, POP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ADKEY calls. Up to 10 &lt;scan codes&gt; can be defin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label&gt; is the one to GOSUB if this key is hi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abel&gt; is not specified, then the scan code i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won't be trappe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nly works with scan codes. To use the Esc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TRAPESC command. To clear all scan codes, use CL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codes are listed in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trap 49 al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ype Alt-N to write "N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name 0 7 30 Log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al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am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LTRAP, TRAP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TRAPESC [&lt;labe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TRAPESC command initiates or disactivates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ping. It works like the TRA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LTRAP,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UPCAS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UPCASE command puts the contents of the &lt;variable&gt; in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WRITE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WRITE command writes &lt;text&gt; on the screen, and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Hello,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L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WRITELN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Same as WRITE except puts a carriage return on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OADMENU &lt;menu.m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Loads &lt;menu.mnu&gt; and runs menu till 'Q' is entered, the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urrent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MENUCMD &lt;Cmd&gt; &lt;C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Runs a menu command from the script without using a menu. 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pecified CMD, and optional CString just like in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Append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Light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File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Cannot remo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Disk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 Disk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3 File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Invali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Invali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Invali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known command: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you used isn't recognized by the I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am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id not specified a variable name on a cal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hat ne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key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id not specified a trap key scan code on a TRAP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id not specified a label on a call of a comm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variab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key tra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st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no more room for new variables, trap scan cod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 pu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not found: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bel you specified wasn't found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pop fro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ck is empty. Maybe you called RETURN without 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chai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you gave to the CHAIN command doesn'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sion by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ried to divide by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rrors can occur, if the programmer put so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his/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Nu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Shift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25   Alt-Q/W/E/R/T/Y/U/I/O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38   Alt-A/S/D/F/G/H/J/K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-50   Alt-Z/X/C/V/B/N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 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  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     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  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9  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 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     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2     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   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4-93   Shift-F1 to Shif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4-103  Ctrl-F1 to Ctrl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-113 Alt-F1 to Al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4     Ctrl-Prin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5     Ctrl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6    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7     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8     Ctrl-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9     Ctrl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-131 Alt-1/2/3/4/5/6/7/8/9/0/-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     Ctrl-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     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4 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5     Shift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6     Shift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7     Ctrl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8     Ctrl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9     Alt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0     Alt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at's it.  Longer than shitola.  Anyway.. You can thank Eeri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he wrote most of it.  Give a good "Thanks 33!"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foform Syste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limited abilities and lack of knowledge on how to use anim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, the impulse Infoform system has been re-written.  N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* is still being used, but |XX can be used in its place.  Too use |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enter it as you would in any other infoform system, and XX is repres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spaces to use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current Age: |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would allow the user 3 spaces to enter his age.  Even if 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2 (unless he's over 99 yrs old) everything works out great.  For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form filename used in the NUV is NEWUSER.INF.  Same as reneg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 may be changed for that very reason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asking under OS/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aday's it seems everyone needs multitasking.  Why you ask?  I rep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ake up and smell the brew idiot!".  I realize and acutally mak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of multitasking.  Half of the time i'm coding in the backgrou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is leeching my board (Termite Terrace).  So, just to keep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livion/spew here's *MY* settings and recommendations for runing und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basic settings you'll need for OS/2.  Keep in mind,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dify to your hearts content, this is just what *I* think work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feel free to experiment and modify them.  One thing that you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is Ray Gwinn's SIO Drivers.  They can ben found in SIOXXXX.ZIP  ..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ing the version number.  Currently i'm using 1.15 reg'd so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ossible on any spiffolah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for the DOS Session that runs D'Bridge and Impulse und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AUTOEXEC=C:\AUTOEXEC.BAT   (See #1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BACKGROUND_EXECUTION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BREAK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DEVICE=C:\OS2\MDOS\VX00.SYS  (Loads the FOSSIL only in this ses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FCBS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FCBS_KEEP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HIGH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LASTDRIVE=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RMSIZE=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SHELL=C:\OS2\MDOS\COMMAND.COM C:\OS2\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STARTUP_DRIV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UMB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VERSION=  (LEAVE THIS AL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MI_DOS_API=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MI_MEMORY_LIMIT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MI_NETWORK_BUFF_SIZE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_FRAME_LOCATION=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_HIGH_OS_MAP_REGION=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_LOW_OS_MAP_REGION=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_MEMORY_LIMIT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W_NOSOUND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W_ROM_TO_RAM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W_TIMER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LE_SECOND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LE_SENSITIVITY=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_DURING_IO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D_ALTHOME_BYPASS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D_BUFFER_EXTEND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D_CTRL_BYPASS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D_RATE_LOCK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_EXCLUDE_REGIO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_INCLUDE_REGIO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_EXCLUSIVE_ACCESS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_SEPARATE_OUTPUT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_TIMEOUT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Allow_Access_COM1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Allow_Access_COM2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Allow_Access_COM3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Allow_Access_COM4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Virtualize_16550A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Virtualize_COM_Ports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Virtual_RTS_is_HS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8514A_XGA_IOTRAP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FASTPASTE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MODE_RESTRICTION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ONDEMAND_MEMORY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RETRACE_EMULATION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ROM_EMULATION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SWITCH_NOTIFICATION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WINDOW_REFRESH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_HANDLES=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_MEMORY_LIMIT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_MINIMUM_HMA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al lines from my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S=C:\OS2\HPFS.IFS  /CACHE:1024 /CRECL:4 /AUTOCHECK:CDEFGHILKM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only HPFS partitions.  With all the usage the BBS has,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ch, I have never seen more than 2% fragmentation.  Also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me lots of space (FAT cluster sizes are too big on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tions), and has proven to be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AUTOSTART=PROGRAMS,TASKLIST,FOLDERS,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tock, but is worth mentioning because it is what re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essions if the system reboots for any reason.  HPFS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have Diskfix run on them if it was not a pl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ITY_DISK_IO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ives the session in the foreground priority on disk ac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ant to set this to off if you find any comm errors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s in the background.  I can have a 14.4 caller, have my own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doing a transfer, and run Describe, or whatev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.  Both comm sessions still get a 1600+ CPS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WAIT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ow long a program must wait (maximum) before being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ity for running (getting a timeslice).  See MAXWA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SIO.SYS (COM3:38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oads the SIO comm driver.  The COM3:38400 locks that port at 38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SET DELDIR=C:\DELETE,512;D:\DELETE,512;E:\DELETE,512;....thru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ound that the Delete protection was a bit slow when running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 did not protect the BBS partitions, why bother?  So, I sh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.  Of course, taking the line (and any REM'd line) out wil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o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-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$i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C:\OS2;C:\OS2\MDOS;C:\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HIGH APPEND C:\OS2;C:\OS2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EMP=C:\OS2\MDOS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ut most all the setting for anything associated with the BB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AUTOEXEC.BAT.  I can run any utility from anoth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, and I know that any environment variables are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n my BAT file that runs D'B and the BBS, I do hav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like the DSZ port and DSZ log.  I do not want them the s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essions.  I use a different BAT in the AUTOEXEC setting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 programs so I can control what they use and do.  Pretty n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2- I do not load any drivers high, so don't need the UMB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3- I had a utility that did not have enough EMS pages free.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 32 gave it the room i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Much credit for this section goes out to Gary Hammer.  His Te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unning a bbs under os/2 helped me TREMENDOUSLY in setting up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.  Thanks Gary.. (if by some chance in hell you see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nding Statemen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ocs are very limited.  I encourage you to play with all the o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have the time or patients to go through them ALL for you.  I d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gram you know. :)  If you have questions regarding impulse o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section called "Introduction" for email addresses and such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ze that this may not help much, but hey.. you've gotta do some thin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.  Thank you VERY much for your time spent with Impulse BBS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you may do to help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venh (Brand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venh@cr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