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ulse v5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will be short and sweet.  Most things in the BBS Are pretty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ory and won't really be discussed too much.  You can Email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questions regarding Impulse Bugs, Questions and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llowing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BS -          - Internet Email -         - Home Add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te Terrace  nivenh@crl.com             Brandon S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-288-9215     (specify topic of email)   1423 Valley 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nh           (and who the you are)      Mesquite, Tx  75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 mere 20$ (you heard it was 30$??  Well, that'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) which is excellent in reflect of all the support and help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quir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are the same for just about every other bbs.  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are a MUST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t least 500k 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.  2400-115200 bps'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recommend at least having 3 megs of HD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t run off of a floppy drive bu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REQUIRED!  There's no way around it, and i'd hope you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setup a bbs without any of th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Recommend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16550/16550A/166550A1 UART Chip (It makes a BIG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 at least capable of reaching 96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20 Megs of HD space.  You need room for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MS/XMS Memory in excess of 2 megs.  The more ro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MP.OVR in EMS/XMS the faster things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ome sort of Cache.  Whether it be software or hardware,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, but some people *DO*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s are usually having to do with msg/file bas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ugs in the installation have been fixed since the v4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riting of this documentation.  Simply run INSTALL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directory you unzipped this thing in and you'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.  The install program will guide you most of the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ning for the first ti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hen you run your bbs for the first tim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it a little bit.  To load directly into the config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ould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-S (could it be any easie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'll want to do afterwards is get that dam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.  Yes, i realize this is the most complicated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bbs. (or is i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quite simple.  You've got your init string, port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ttle options which i will leave up to you to decide which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use.  One thing before i end this section.  I'm su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e that COM-0 is making all output to the modem null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your modem isn't getting crap.  This is good for sysop n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ch.  Have fun with the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ing this junk answer the ph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you having probs getting the bbs to answer the phone?!?  Well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uggestion would to be to use a mailer, but some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lazy.  BUT, rest assured that it will answer the phon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to me complaining and saying something like "nivenh: your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nswer the phone!"  well, #1 you probably are shooting of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th before actually taking time to think about the problem. 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you need your modem in normal response mode which means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like OK and CONNECT 14400 and such.  None of this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like 0 and 2.  On my system, i use Intermail .. but to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won't use IM or FrontDoor, you can play with your ini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S0 register OFF.  If S0 is equal to anything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, the modem will try and answer when the bbs tries, so you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ging people up and that isn't fu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14.4 Init. - ATS95=3S0=0S7=60%E0W2M1L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Specifica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really needed.  As you can guess, i don't have every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dem in the world at my disposal.  If you would be kind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a copy of you're modem settings for whichever bran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got you will recieve the tremendous about of credit you d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Hayes 14.4 and a Zoom 14.4 myself and those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hen it comes to the compatibility of other bran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email you're settings to me.  They will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i'm sure others will like to check and compare thei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negade You say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get this clear once and for all.  Impulse is not a sou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.  In fact, its got nothing to do with Renegade BBS whatsoever. 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tt Lang if you think i'm lying, but don't come to me and accus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ipping off Renegade because i'm a bit more ethical than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mes to code.  Renegade and Impulse are BOTH copyrigh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re was any similarity between the two of the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based on Telegard, then i surely wouldn't have been allow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 Line Parame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are important whether your running a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, OS/2 or under a frontend mailer.  I won't get into super det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.  Its pretty clear by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[-?, -B, -K, -M, -S, -N, -P, -Q, -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   : Shows thi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&lt;baud&gt; : Loads impulse at the speed defined in &lt;baud&gt; on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-B11520 (for 115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: Loads imp config, th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: Local mode.  No output to the mode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&lt;node#&gt;: Loads BBS node specified in &lt;node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-M1  (this would load node #1 at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: Exit to DOS/OS after next/current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4400 -M1 -Q (this would load node#1 at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it the bbs after lo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       : Packs EMAIL and MESSAGE bases and exits.  Useful as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&lt;time&gt; : Exits at specified time to run an extern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cified time MUST be in military format.  ie 24: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X00:01  (exit for event at 12:01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ny combination of the abov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nu Commands/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my favorite part.  Yeah right.. this is gonna take forever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notes.  FIRSTCMD as a key executes that command everytim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rst loaded.  ENTER as a key is the same as the user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people who like rg's way to do pulldowns.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me why, but people do.)  EVERYTIME is now supported due to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gging by ex-renegade users, but i like it myself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 Keys ---- C-String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Rumor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 - Displays a random rumor from the .\DATA\RUMOR.DAT file (its t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- Adds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 - shows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eXtr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 - Displays BB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U - Gives a listing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H - Forces user to have HotKey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L - Forces user to use Full Lin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 - Toggle's a users's ar flag via CString. 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: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move the A flag if the user had it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with a + would do the opposite.  (Add it mor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Impulse Special Runtime Commands (ISL/IDF)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- ISL (Impulse Script Language).  Will run script fil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 field.  (See section named "ISL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- IDF (Impulse Development File).  Runs a program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creates IMPULSE.IDF file.  (See section named "IDF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Conference Management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 - Newscan All Conferences.  A CString value of "M" would news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bases, and "F" would newscan all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- Change Fil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 - Change Messag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- If ACS permits, Edi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- View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- Add to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- Enter New User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 - Toggles forced usage of the prompt contained in the .M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- Displays message in the CString field on sysop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 - Displays CString ansi/rip/avt file in the .\ANSI\ director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- Writes CString field to the use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- Takes an Infoform.  The CString contains the name of the .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be residing in the .\ANSI\ directory. 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N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- Reads .ASW file, or Answer file from the file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e. NEWUSER.INF will have a NEWUSER.ASW which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swers to the questions. Enter the name of the .INF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, without the .INF or .ASW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- Writes string in the CString field to the sysoplog for the curren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^ - Jumps to .MNU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/ - Jumps to previous menu or .MNU file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- Jumps BACK to the menu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Node Management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 - Enters Multinode Cha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 - Sends msg to selecte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 - Display's which users are online and on whi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Batch File UL/DL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? - Display's current batc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 - Batch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 - Lists files flagged for DL.  If CString = U then files flagged f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 - Removed files flagged for DL.  If CString = U then files 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will be selected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 - Batch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Door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- Open a DOOR program using WWIV's CHAIN.TXT drop file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G - Open a DOOR program using DOOR.SYS Form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 - Open a DOOR program using DORINFO1.DEF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 - Opens a DOOR using Spitfire type SFDOORS.D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 - Opens a DOOR using the Wildcat format CALLINFO.BBS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 - Opens a DOOR without making a drop file or using any other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s the batch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Fil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 - Change File area.  CString can be used to jump directly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 - Download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- Searches for file matching the given desc. or mask (*.*, 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K - User File lis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List files in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 - Newscan Current area, or area specified in the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Change newscan pointe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- Removes files from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 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 - View a ZIP/ARJ/LZH File's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 - Displays user's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Z - Sets directory's for new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Hangup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C - Displays a Y/N Question in the CString and if true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- Hangu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 - Print file in the CString then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essag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- Sends Email to user name or # in the CString field.  Prompts 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tring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 - Make a QWK packet using the users scan area's and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 - Recieves a REP packet and imports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 - Purge private mail to user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 - Purge's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 - Email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 - Newscan current area, or area defin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 - Post a msg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- Read/Scan Msg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Other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1 - Matrix Login (prompts for username,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2 - Matrix Check (checks for users acces and displays the system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3 - Matrix Apply (logs in a new user and creates his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- Autovalidation command.  Use at your own risk.  If users na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pecified in CString he will be auto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 - Request chat.  Displays CString as the "why do you wanna chat?"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is given, "why do you wanna chat?"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 - Displays LOGON.* and SYSTEM.* for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- Edits a users macro's/optional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 - Shows the sysop's chat status.  Available/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- Changes users Settings.  The number in CString determine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Available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Change use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Get user's birth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Toggle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Get user's city/st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 Change User'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 Get user'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 Get user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 Get us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 Get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 Get user's screen preferences. (80x25, 80x50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 Male/Female/Lots/None - Get user's 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 Edit user's auto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 Get user's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: Toggle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 Turn On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 Turn COLOR off.  B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 Toggle Screen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: Toggle HOT-KEY input at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: Change User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: Toggle Xp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: RIP Emulation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: Chang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- Allows user to view the bulletin specified in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 - Onelin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 - Display's Users information (USERSTAT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$ - Allows user to deposit/withdraw time from the tim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AutoMessage/Commandline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 - Email a reply to author of auto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 - Read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W - Write a NEW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Sysop Related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 - Syste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 - Edit Messag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 - Change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 - Enter Mini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 - Edit Fil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 - View Sysop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 - Protoco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 -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Z - View Status Logs for the total # of days bbs has be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2 - Sort files.  Sysop will be prompted to do al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3 - Read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4 - Download an unlisted file from the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- Move Files from base-2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6 - Locally Upload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7 - AutoValidate all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8 - Adds GIF specs to GIF files in specified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9 - Pack Message Bases/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# -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ah, i'm glad that's d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ulse MCI/Pipe/Percent Cod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CI Codes are the same in strings and ansi/rip/avt files.  Str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ceeded by | and ansi/rip/avt files will be preceeded by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- User Handle        TT - Daily Time Limit       PA - Pau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 - Real Name          LC - Last Caller            VN -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N - Phone Number       TC - Total Calls            VD - Vers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- Address            CT - Calls Today            TF - Tot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- Location           FT - New Files Today        TP - Total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 - User Note          PT - Messages Posted Today  NL -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 - User Level         NT - New Users Today        CL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File Level         UU - User Number            XY - Goto X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File Points        BN - Board Name             00..15 - Colors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- Uploaded K         SN - Sysop Name             U1..U9 - Pre-Defin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 - Downloaded K       DT - Date                            colors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- Uploads            TM - Time                   B0..B7 -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 - Downloads          PC - Post/Call Ratio                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- Posts              NR - U/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 - Calls              KR - U/D K Ratio            All String MCI'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 - Time Left          LD - Last on Date           with any standar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 - New Files          CF - Current File Area      file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 - New Posts          CM - Current Msg Base       specified 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- Connect Rate       NN 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|XY and %XY Codes are a bit different than the rest.  The X and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directly after the |XY/%XY codes.  The positions follow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4 character set.  For example: "|XY0305" would go to XY 3,5.  3,5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on the screen within the 80x25 limits.  Another would be: %XY12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%XY1215" would goto XY 12,15 on the ansi currently occupy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SI/Textfile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ather lengthy list.  Many of the default ansi's ar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editor and menu commands.  All MENU ansi's are display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ames in their respective .MNU file.  All of the following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andard MCI codes listed above unless otherwise listed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the .ANS, .RIP or .AVT extension with a number (starting with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any number (1..9) randomly, Not in order 1.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.LST holds names that are blacklisted on the system. See Conf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blacklist deleted user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VAL.LST if a person who's name is in this file, they will be auto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CODE.LST if a person's ac is one in areacode.lst then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e 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R.ANS the same as obv's hdr.ans  displays msgs.  %HS is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S shows the character following it 1 for every characher in %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OUT.ANS displayed when user sit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UP0-9.ANS 0-9 being what the sysop chose to show at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LEFT.ANS no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FILE.ANS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HOURS.ANS dl request not within config's d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ANS displayed before a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ALL.ANS displays all file areas in order listed in f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(conf#).ANS displayed instead of file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DOS.ANS minido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UL.ANS list of protocols for a singl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D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BUL.ANS                        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DU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HDR.ANS displayed at the top of the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UL.ANS displayed before a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TX.ANS shown before user is thrown into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 think about this o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1..9.ANS think about these to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MANYCAL.ANS user has made too many calls to the boar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ANS thin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1..9.AN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STATS.ANS users ms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.ANS users fil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#.ANS displaed to users with sl match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L#.ANS                        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LEVEL(A..Z).ANS displayed to users with matching [A..Z]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#.ANS displayed to us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HDR.ANS used when entering a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N 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ANS header seen while reading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T : ms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T : reply to msg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OU : total # of msgs in the curren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: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MN : current ms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: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: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: ms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: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ALERT.ANS tell's the new user he's about to enter the n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OT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M - users name being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YV - total # of yes votes he's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V -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Y - total yes votes he needs to b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N -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HELP.ANS msg edit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.ANS msg col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C.ANS displayed to users who's ac is in areacod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ALL.ANS displays all msg bases in order listed in m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(conf#).ANS displayed instead of msg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FF.ANS done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ANS shown at newuser login as the system's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YSOP.ANS sysop's out.. quit paging 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WAY.ANS damnit!! he's gone!! quite paging mor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TAT.ANS users main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IN.ANS sysop is in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OUT.ANS sysop is outta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SER.ANS shown to newusers before new user info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INFO.ANS shown just before new user enters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WUSER.ANS says the board is not accepting any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TOP.ANS onelin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BOT.ANS bottom for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TOP.ANS user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BOT.ANS bottom for user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TOP.ANS bbs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BOT.ANS bottom for bbs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ST.ANS shown to a user who calls you up and is on the bla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shown instea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now does like obv/spew and vision/spe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mc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%O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%OB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%OC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%O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%O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%OF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%OG in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%OH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%OI 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%OJ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%OK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%OL sex? y/n/lots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%OM use pa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%ON expert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ring Editing and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tring can have a Textfile/ANSI Displayed in its place.  To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dd ~~FILENAME.EXT as the string, and filename.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place of the string.  filename.exe should also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\ANSI\ directory with the rest of the bbs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: &amp;&amp;FILENAME.EXT will run a script file (residing in the .\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unction/F-Key/Alt/Ctrl Key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- / (ALT-Minus) Shows current stack space left in the current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= / (ALT-Equal) Toggle's exit of bbs after user log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SysRQ / (CTRL-PrintScreen) Exits BBS with a specified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J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C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WFC Menu Command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/ Show SYSFUNC.ANS for Online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/ Toggle's TRAP file.  Allows sysop to capture chat, and use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/ Clea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T / Moves the F2 status Bar to the top/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/ Autovalidate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Options bar.  Change user info, Hangup, Send file via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/ Toggle user info window at bottom/top of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/ Turns user 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/ Toggle's user's sysop p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/ Hangup o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/ De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/ In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/ Toggle Temporary sysop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/ Oneline chat.  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/ Turn Screen/Keyboard both off/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/ Hangup and display HANGUPx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/ Subtract a specified amount from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/ Add a specified amount to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3 / Turn user's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4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5 / Hangup with line-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9 / Pages user with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/ SplitScreen Chat. ALT-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4 / SysopShell wit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5 / Display's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DF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F Stands for "Impulse Development File".  Its primary purpose is to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and ADD-ON programmers extra help and ease.  When the menu cmd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IMPULSE.IDF is created.  Below is a sample of what IMPULSE.IDF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RIVER:    FOSSIL                (Driver in use.  FOSSIL or INTE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:      2                     (Comport BBS is operating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RQ:       3                     (IRQ Comport is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UFFER:    4096                  (Buffer size for comport i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SRATE:      28800                 (Current BPS user is logged in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v5                    (Impulse Version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:      Termite Terrace       (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:    Sysop                 (Sysop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     Nivenh                (Online Users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NAME:     Joey Budafooko        (Users Rea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   MARSHACLARK           (Users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VEL:       255                   (Users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VEL:       255                   (Users Download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OINTS:   240                   (Current amount of FilePoints posse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#:      1                     (Users selected prompt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:    ANSI                  (Emulation in use.  Either ANSI or 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:      32                    (Number of uploads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:    14                    (Number of Download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-K:   3200                  (Size in KB of users up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-K: 3200                  (Size in KB of users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-TIME: 00:00                 (Current Time in system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LEFT:    00:32                 (Amount of time user ha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read from an external program and used to pas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arsing the command line and providing more information that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 available for an external program without reading data fi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hassle.  Look for IMP40DEV.ZIP which is the official Impuls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 for version 4.0.  This ZIP has been updated since v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SL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 short for Impulse Script Language (original eh?).  Lets get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before i start to make things easier for the both of us.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UST* reside in the script directory you have in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nter the path along with the script filename in the CStr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just enter the script filename in there to use the im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nyway, here's a few things you'll be seeing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R variable contains the CR character.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SC variable contains the ESC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F variable contains the LF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NULL variable contains the NUL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V variable contains the ISL revi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ACE variable contains the SPACE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VER variable contains the DOS Macros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Conditio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 are set on some occasion by th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meets some special commands. They often ar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variable is created by the COMPARE and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 is used by the IF command. With COMPAR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values of "=" (equal), "&lt;" (smaller) or "&gt;" (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NSTR you can find "=" (found) or "&lt;" (not foun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internally checked by the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OSERR variable contains the number of the last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ccured. Refer to the appendix for DOS erro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L variable contains the return code ("errorlevel"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EXEC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EOF variable contains the label to go whe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, as set by the FR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EAD, FR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variable contains the position of the substr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call of the INST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OERR command contains the last I/O error that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appendix for the list of I/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AN variable contains the scan code -if any-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READKEY call. 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User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are there for you to define, us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The influence the way some command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MP variable is set to nothing or anything. If i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then user will be able to use the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&amp;) when entering input with ASK, POPASK or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it is set to something, ampersands won't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FREAD, POPASK,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ASK variable is used with ASK and POPASK. When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a blank string, all input entered by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its contents. For example, for password-entering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to "*" would be very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POP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ist of the commands support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They are listed in alphabetical order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ext explains everything about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 command will put the (&lt;number&gt;+1)th arg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&gt; 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MD command to get the firs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LINE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LINE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LINE command will put the (&lt;number&gt;+1)th argu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rest of the &lt;text&gt; string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fulldata John Wells 780 Pine St. HomeTow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address 2 &amp;fulldat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ddress is &amp;address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SK &lt;variable&gt; &lt;foreground&gt; &lt;background&gt; &lt;length&gt; [&lt;ques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SK command puts an user input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t the &lt;foreground&gt; and &lt;background&gt; col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ght&gt; of the input field. Also you can specify a &lt;ques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written before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the &lt;variable&gt; is not empty, its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ul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ame 7 1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ACK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ACK command sets the &lt;background&gt; color. The va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on a blue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ORE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REA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REAK command will enable or disable the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hanges the current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ioerr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IR,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ENTER command centers a &lt;text&gt; on the screen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, and then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AI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AIN command allows to chain to an other .ISL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begins at the specified &lt;label&gt;, or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actice when calling another program i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FILE variable to the current program's filename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ARAM command) and the CHLABEL variable to a lab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when execution is finished. Please always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when creating "sub-programs" to be called from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aram chfi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hlabel 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R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R command puts the ASCII code of the specified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n ASCII code (0-25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char &amp;nu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associated ASCII character is "&amp;ch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JUST command center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EOL command clears the current lin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to the end of the line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and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 command clears the entire window (Or the scre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efined) using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TACK command clears the current stack used by GO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, PUSH and RETURN, as many POP command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TRAP command clear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MD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MD command will put the first argument in th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G command to get the other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LORS &lt;border&gt; &lt;text&gt; &lt;high&gt;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LORS command sets the &lt;border&gt;, &lt;text&gt;, &lt;high&gt; and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used in the POPxxx and HELP commands. Notice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s separated in 2, the foreground and the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olors 9 1 7 1 14 1 0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mp 0 7 30 What's your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HELP, POPASK, POPMENU, POPMSG, POPSUB, PO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MPARE &lt;string1&gt; &lt;string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command is used with IF to branch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a comparison of two strings. This command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variable to "=", "&lt;" or "&gt;", depending if &lt;string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equal to, smaller than or greater than &lt;string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IF command checks this variab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num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great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small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equal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, IFEXIST, IFNUM,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PYVAR &lt;source variable&gt; &lt;target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PYVAR commands acts a little like the SET comman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ccepts variable names as parameters (Even the &lt;source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ain purpose is when working with indexes.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, you will see how to display the variable "tmp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mp10" easily, using COPY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tmp&amp;count&amp; to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osho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=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TRLST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TRLSTR command changes the specified &lt;variable&gt;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ay: when it encounters control characters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0 to 31), it replaces them by a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#&lt;ASCII code&gt;]" format. Notice that the sam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used when you use the SHOWVA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UT &lt;variable&gt; &lt;index&gt; &lt;length&gt; &lt;sour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UT command puts a "cut" of a certain &lt;length&gt;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&lt;index&gt;th character from the &lt;source&gt; string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the &lt;variable&gt;. It can be used along with INS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if a string exists in another string, and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tmp 0 7 20 Writ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tmp2 1 2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first two characters of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re &amp;tmp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C command decrements the numeric &lt;variable&gt; by 1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Beginning countd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g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Lif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IV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AY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AY command will wait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illiseconds&gt; before continuing. To get a one-second p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AY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LINE command deletes the current screen row,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under that one scroll up,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XEC &lt;full path&gt; [&lt;paramet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XEC command will directly load a program and execu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COMMAND.COM. However, to do thi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&lt;full path&gt; (Directory, file, extension.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&lt;parameters&gt; can be specified. Error codes (Error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turned via the EL variable, and DOS errors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OS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cannot be used with DOS commands (DIR, COPY, etc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xec C:\ZDIR\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DOS error &amp;doserr&amp; and Error code &amp;el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IV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IV command divides the &lt;variable&gt; contents by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actor&gt;. If the &lt;factor&gt; is 0, then a "Division by zer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ccur. The result of the division i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ND comma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RRO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RROR command terminates the program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n error, writing "&lt;text&gt; on line &lt;l&gt;", where &lt;l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line where you called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EC &lt;dos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EC command loads the command interpreter (COMMAND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) with the "/C" switch and tells i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s command&gt;. Error codes cannot be trapped using EXEC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instead. DOS errors are reported via the DOS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ec DI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PAN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PAND command expands the &lt;variable&gt; to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 "expand fn" in the directory C:\ZDIR\T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ariable "fn" containing "..\abc.txt"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now be equal to "C:\ZDIR\ABC.TXT"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the string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ORE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ORE command sets the &lt;foreground&gt; color. The va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in yel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EA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EAD command reads a line in the current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input file must have been opened. If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encountered, control is automatically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defined with FROPEN. Errors are reported via the 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ropen test.doc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nd of file encoun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OPEN, FWAPPEND, FWOPEN, FWRITE,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OPEN &lt;filename&gt;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OPEN command assigns the in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reading. The &lt;label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hen end of file is reached. Errors are repor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WAPPEND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APPEN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APPEND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The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end of the file, so you can append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WAPPEND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OPE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OPEN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Everything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ROPEN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RITE command writes the &lt;text&gt; in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re 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BACK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BACK command puts the current back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FRE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FREE command puts the number of bytes fr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I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IR command puts the current directory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MD,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SIZ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SIZE command puts the number of bytes tota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ENV &lt;variable&gt;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ENV command puts the specified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env tmp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xecuting COMMAND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FOR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FORE command puts the current fore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TIME &lt;variable&gt; &lt;form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TIME command puts the current date/tim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using the selected &lt;format&gt;. The symbol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form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Hours                 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Minutes               O Month (Not "M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econds               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Hundredths of second  W Day of week (0:Sun, 6: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haracter are kept as they we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time date y/o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time h:m:s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DAT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VE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VER command puts the current DOS 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X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X command puts the current cursor column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Y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Y command puts the current cursor row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SUB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SUB command pushes the current line number in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ransfers control to the &lt;label&gt;. To retu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, just use the RETURN command. Look at the exampl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ideal for creating subprogram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TO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TO command transfers control to the &lt;lab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Going to label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HAIN,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ELP command activates the online help system.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set the HELPFILE variable to the help fi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. Help files hav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other 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&lt;text&gt;, words between curly braces ({}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and if the user points on them and presse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will call this as anothe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window colors are defined with the COLO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helpfile PROG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59 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,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en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IBAC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IBACK command enables or disables te high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If set to ON, background colors higher than 7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otherwise they'll produce blinking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 &lt;symbol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 command will only work when preceded by a COMP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command. IF first checks if the &lt;symbol&gt;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(if the contents of the COMPARE variable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symbol&gt; argument), and if it workd, if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 if true&gt;. Otherwise, it goes to the &lt;label if false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line if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ymbols&gt; you can us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Str1 is equal to Str2           Str1 i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Str1 is smaller than Str2  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tr1 is greater tha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  Str1 is small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 Str1 is great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 Str1 is different from Str2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Type "C" to continue or "Q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qui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Continu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anks for us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EXIST, 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EXIST &lt;filenam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EXIST command first checks if the &lt;filename&gt;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or the DOS path. If it does,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ches to the &lt;label if true&gt;, and if it does not, it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 if false&gt;, or the next line if non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exist TEST.DO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doesn'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NUM &lt;valu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NUM command checks if the &lt;value&gt; given is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it is, it branches to the &lt;label if true&gt;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ranches to the &lt;label if false&gt;, or the next line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C command increments the &lt;variable&gt; by 1,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Counting from 1 to 1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LINE command inserts a line at the current screen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rows under that one scroll down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TR &lt;substring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command checks if the &lt;substring&gt;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. Then it sets the COMPARE variable to on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&lt;substring&gt; is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&lt;substring&gt; isn't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also sets the INSTR variable, which contains the pos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ing&gt; where the &lt;substring&gt; was found. (The posi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the first character.) If &lt;substring&gt;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n the INSTR variable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IF command to branch execu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/not found statre of the COMPAR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1, 2, 3, 4 o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&amp;number&amp;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typed &amp;number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EN &lt;variable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EN command puts the dynamic length, in characters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JUST command left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CATE &lt;column&gt; &lt;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OCATE command sets the cursor position to (&lt;colum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w&gt;). The &lt;column&gt; values habitually ranges from 1 to 8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or the &lt;row&gt; ranges from 1 to 25, but thi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f your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TRIM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TRIM command trims the leading spaces of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reates the specified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ULT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ULT command multiplies the &lt;variable&gt; content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&lt;factor&gt;. The result of the multiplication i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RAM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RAM command puts the &lt;number&gt;th program paramet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in the &lt;variable&gt;. The number of 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ound in the PARAMNU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USE command halts the program and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r to continue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OP command pops the upper line number from the stac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command does, but without returning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in a TRAP gosub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Main program, calling Su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Write your command. Esc: Return to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cmd 0 7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&amp;cm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y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TACK, GOSUB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USH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USH command pushes a program line in the stack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, or the line containing the &lt;label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an be used to "create" a GOSUB case, in a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ub 3 DO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1 copy C Cop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2 rename R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3 del D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4 quit Q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source 0 7 30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arget 0 7 30 Tar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copy &amp;source&amp; &amp;targe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old 0 7 30 Old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ew 0 7 30 New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ren &amp;old&amp; &amp;ne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ame 0 7 30 Fil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del &amp;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 &lt;variable&gt;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 command will put a random number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value&gt;-1) in the &lt;variable&gt;. Always use RANDOMIZE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ransom seed generator on the system clo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numbe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lt; Too sm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gt; Too b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 chose a number between 0 to 3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ry to gues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guess 0 7 2 Make a gu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&amp;guess&amp; 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t a valid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guess&amp; &amp;numb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msg&amp;compare&amp;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ms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got it in &amp;tries&amp; 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IZE command initialize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ystem timer. You should always call this comm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program that uses RANDOM, or the same value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D command removes the specified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ADKE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ADKEY command reads a key from the keyboard and pu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&lt;variable&gt;. If this key is the NUL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then READKEY reads the next key in th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can code. Scan codes are put in the SCAN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sed to detect Alt-keys, FKeys, Arrows, etc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&amp;null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&amp;key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a scan code: &amp;scan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MOVE &lt;variable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MOVE command removes all specified &lt;character&gt;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TURN command returns from a previous GOSUB or PUSH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pops one line number 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ook at the GOSUB command for an example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/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JUST command right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ENTER command centers a &lt;text&gt; on the scree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.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 &lt;variable&gt; [&lt;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 command puts the specified &lt;value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&lt;value&gt; is not specified, the variabl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ext1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2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 &amp;text1&amp; &amp;text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ex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DATE &lt;year&gt; &lt;month&gt; &lt;d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DATE command sets the current system date with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TIME &lt;hours&gt; &lt;minutes&gt; &lt;seconds&gt; &lt;100th of 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TIME command sets the current system time with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STACK command displays the contents of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TRAP command display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VAR command displays all varia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OUND &lt;hertz&gt;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OUND command emits a sound of a number of &lt;hertz&gt; f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number of &lt;milliseconds&gt; in the internal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PLIT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LIT command separates a &lt;variable&gt;,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nto its three components: path,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s put in the SPLDIR variable, the name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NAME and the extension in SPLEXT.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 filename before using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you did "split var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amp;spldir&amp;&amp;splname&amp;&amp;splext&amp;" is equal to "&amp;v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TRING &lt;variable&gt; &lt;number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TRING command creates a string containing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umber&gt; of a specific &lt;character&gt;, and put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tring stars 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star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WRITE command writes a &lt;text&gt; to the sysop screen.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oved to the next line or shown on user's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write user is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L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CE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CE command enables or disables the debug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 &lt;scan code&gt;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 command sets keys that will be trapped in ASK, POP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KEY calls. Up to 10 &lt;scan codes&gt; can be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&gt; is the one to GOSUB if this key is h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not specified, then the scan cod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won't be trapp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nly works with scan codes. To use the Esc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RAPESC command. To clear all scan codes, use CL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p 49 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Alt-N to write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Log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a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ESC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ESC command initiates or disactivates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. It works like the TRA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UPCAS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UPCASE command puts the contents of the &lt;variable&gt;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WRITE command writes &lt;text&gt; on the screen,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Hello,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ADMENU &lt;menu.m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Loads &lt;menu.mnu&gt; and runs menu till 'Q' is entered,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ENUCMD &lt;Cmd&gt; &lt;C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Runs a menu command from the script without using a menu. 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ified CMD, and optional CString just like i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Append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ommand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you used isn't recogniz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variable name on a ca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at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key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trap key scan code on a TRAP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label on a call of a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vari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key tr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t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 more room for new variables, trap scan c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pu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not found: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you specified wasn't found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pop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ck is empty. Maybe you called RETURN without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cha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you gave to the CHAIN command doesn'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ied to divide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rrors can occur, if the programmer put so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his/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Nu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25   Alt-Q/W/E/R/T/Y/U/I/O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38   Alt-A/S/D/F/G/H/J/K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-50   Alt-Z/X/C/V/B/N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-93   Shift-F1 to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-103  Ctrl-F1 to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-113 Alt-F1 to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   Ctrl-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 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 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 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 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 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-131 Alt-1/2/3/4/5/6/7/8/9/0/-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6 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7 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 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9 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0 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's it.  Longer than shitola.  Anyway.. You can thank Eeri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he wrote most of it.  Give a good "Thanks 33!"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foform Syste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imited abilities and lack of knowledge on how to use ani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, the impulse Infoform system has been re-written.  N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* is still being used, but |XX can be used in its place.  Too use |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it as you would in any other infoform system, and XX is repres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paces to use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current Age: |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would allow the user 3 spaces to enter his age.  Even if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2 (unless he's over 99 yrs old) everything works out great. 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form filename used in the NUV is NEWUSER.INF.  Same as reneg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may be changed for that very reaso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asking under OS/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aday's it seems everyone needs multitasking.  Why you ask?  I re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ke up and smell the brew idiot!".  I realize and acutally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multitasking.  Half of the time i'm coding in the backgrou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is leeching my board (Termite Terrace).  So, just to keep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livion/spew here's *MY* settings and recommendations for runing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basic settings you'll need for OS/2.  Keep in mind,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o your hearts content, this is just what *I* think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eel free to experiment and modify them.  One thing that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is Ray Gwinn's SIO Drivers.  They can ben found in SIOXXXX.ZIP  ..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the version number.  Currently i'm using 1.15 reg'd s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on any spiffola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DOS Session that runs D'Bridge and Impulse und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AUTOEXEC=C:\AUTOEXEC.BAT   (See #1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DEVICE=C:\OS2\MDOS\VX00.SYS  (Loads the FOSSIL only in this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LASTDRIVE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HELL=C:\OS2\MDOS\COMMAND.COM C:\OS2\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TARTUP_DRI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UM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VERSION=  (LEAVE THIS AL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DOS_API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MEMORY_LIMI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CON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_DURING_IO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CTRL_BYPASS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SEPARATE_OUTPU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1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2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3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4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16550A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COM_Port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_RTS_is_H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8514A_XGA_IOTRA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FASTPAST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ETRACE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OM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SWITCH_NOTIFIC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al lines from my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S=C:\OS2\HPFS.IFS  /CACHE:1024 /CRECL:4 /AUTOCHECK:CDEFGHILK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only HPFS partitions.  With all the usage the BBS has,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ch, I have never seen more than 2% fragmentation.  Also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me lots of space (FAT cluster sizes are too big o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s), and has proven to b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START=PROGRAMS,TASKLIST,FOLDERS,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tock, but is worth mentioning because it is what re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ssions if the system reboots for any reason.  HPFS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have Diskfix run on them if it was not a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_DISK_IO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the session in the foreground priority on disk ac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set this to off if you find any comm error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in the background.  I can have a 14.4 caller, have my own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doing a transfer, and run Describe, or whatev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.  Both comm sessions still get a 1600+ C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WA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long a program must wait (maximum) before being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for running (getting a timeslice).  See MAXWA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SIO.SYS (COM3: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the SIO comm driver.  The COM3:38400 locks that port at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SET DELDIR=C:\DELETE,512;D:\DELETE,512;E:\DELETE,512;....thru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at the Delete protection was a bit slow when running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did not protect the BBS partitions, why bother?  So, I sh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.  Of course, taking the line (and any REM'd line) out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-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i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OS2;C:\OS2\MDOS;C:\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HIGH APPEND C:\OS2;C:\OS2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C:\OS2\MDOS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most all the setting for anything associated with the BB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UTOEXEC.BAT.  I can run any utility from an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and I know that any environment variables are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my BAT file that runs D'B and the BBS, I do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like the DSZ port and DSZ log.  I do not want them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ssions.  I use a different BAT in the AUTOEXEC setting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rograms so I can control what they use and do.  Pretty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- I do not load any drivers high, so don't need the UMB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3- I had a utility that did not have enough EMS pages free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32 gave it the room i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uch credit for this section goes out to Gary Hammer.  His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unning a bbs under os/2 helped me TREMENDOUSLY in setting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 Thanks Gary.. (if by some chance in hell you see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ding Stat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ocs are very limited.  I encourage you to play with all the o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the time or patients to go through them ALL for you.  I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 you know. :)  If you have questions regarding impulse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section called "Introduction" for email addresses and such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this may not help much, but hey.. you've gotta do some th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.  Thank you VERY much for your time spent with Impulse BB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may do to help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nh (Br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nh@cr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