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ra Bulletin Board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ectronic Mai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40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 - 1995 by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 - 1995 by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-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was born in an unknown day of 1988, when the only local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Fidonet, using the best software of those days, namely Op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target was indeed that of imitating Opus, and in this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 my knowledge of personal computers (I bought an 8 MHz 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 just before) and of programm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has been Lora v1.00, a nearly perfect Opus clone. Lora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Opus-Like behaviour until version 1.11, that ended the first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ora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many bugs caused by a bad knowledge of C languag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program has been written, I decided to change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"build" Lora again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2.00 version was published in the first days of 1992,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ly a year of work, in which I rewrote completely the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90% of its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Lora experiences a new aesthetic metamorphosis, and has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 planned on a school desk in autumn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  -</w:t>
        <w:t xml:space="preserve">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- Main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th DOS and OS/2 releas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ing up to five different message bases simultaneously (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differences seen by the users). Presently Lora suppor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Fido-Base (*.MSG), the QuickBBS (also known as Hud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ase), the PIP-Base, the Squish-Mail&lt;Tm&gt; made by Scott J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dley, and The GoldBase that is an extension of the Hudson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early no limitations on the messages number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ing an infinite number of message/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yper-Scan function for fast user and message/file area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atible built-in front-end Fidonet Mailer, FTSC-0001, WaZOO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EMSI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ing three and four dimension point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ing Aka's and Zone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ing Janus bi-directional protocol for mai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ing multitaskers, leaving unused time to the active tas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oca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ing many tasks with one directory and on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 multilin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up to twenty different languages, for a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emory swap in EMS, XMS or disk during the execution of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s (leaving in memory only 1.6K for the recovery code,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ing AVATAR/0+ protocol in alternative to ANSI-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list features 12 access levels and 32 configurabl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RemoteAccess 1.11, Maximus CBCS 2.00 and SuperBBS 1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Embedd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-in TimeBank, FileBank and BBS List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off-line mail readers compatible with the QWK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, BlueWave mail, as well as human readable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te clock synchronisation in WaZOO and EMSI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</w:t>
        <w:t xml:space="preserve">                                           3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ic clock synchronisation with an Atomic Clock, compat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Galileo Ferraris Institute of Torino, It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limits (such as on-line time, download limits, etc.) overr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ingle us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clusive ZModem auto-upload feature, your users can uploa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ny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new 16800 baud, 19200 baud, USRobotics V32terbo (21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), V.FAST (28800 baud) connection speed and FAX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ISDN connection speed (38000, 56000 and 64000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 ANSI/VT100 and Avatar terminal emulation, awarene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ing and uploading files using all the protocols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EMSI (Interactive EMSI) for user's automatic login and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internet e-mail (not newsgroups)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ing external file transfer protocols, such as O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's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net-capable. Lora can link your BBS to the worldwide inter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ciety, opening your board to millions of potential user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the world (OS/2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  <w:t xml:space="preserve">                                         -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- Multilin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is perfectly able to manage multiline systems tha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ers or LANs. Every temporary file created by Lora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sk number in its name, to avoid contemporary access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ystem uses multitaskers like DesqView, DoubleDO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link, Lora is able to recognise the environment by itself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the CPU time, if not used, to the other ac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mmand line it's possible to set both the task number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to be created. These two parameters replac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set in the configuration file. It's possible also to o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rameters in the configuration file and to set the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use external programs that don't support multi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, it's not necessary to create a work directory for each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different directories for each task, it's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to Lora where to find its configuration file, using the LO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(i.e. SET LORA=C:\LO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looks for the configuration file in the current director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specified by the command line parameter -C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set by the LORA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ad SHARE.EXE before executing your multitasker or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er supports the file sharing mode by itself, you mus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 ONLY attribute for LORA.EXE and LORA.OVL, otherwise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 sharing violation errors because the overlay manager k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cutable file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  -</w:t>
        <w:t xml:space="preserve">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- The compressed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 introduces for the first time the concept of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in the Bulletin Board System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 new kind of message storing technique, aiming at optim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space needed to contain a large volume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P Base, created by Roberto Piola and supported in a BB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ora 2.00, is the first effective implementation towar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of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messages are stored in a unique file (with differen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area) and the text is compressed using the letter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. Actually, the most used letter is reduced to a single by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panded again in the read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allows an average 35% compression of the normal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ans, considering a typical message base of 10 Mbytes, a s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.5 M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compressed message base with Lora, change the 'Storag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of the message areas set-up menu, until 'Pip-base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Make sure to configure the 'Pip-base path' (General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 menu) field to reflect an exis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  <w:t xml:space="preserve">                                         -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- The INTERNET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one wants Internet. Now internet is here and is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one. Lora can open your board to the millions of user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by allowing your users telnet capabilities out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or receive incoming telnet calls from other internet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mplementation of internet access via Lora requires OS/2 (2.1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) and IBM'S TCP/IP version 2.0 for OS/2, or OS/2 Warp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Access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net out function is working thanks to the TELDO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Russel John Coker. What follows is an excerp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DOR original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net Door is a program that I initially wrote because</w:t>
        <w:t xml:space="preserve">             ``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anted to connect my BBS to the Internet via a U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I wrote this door to enable users of m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gin to my UNIX system via OS/2s TCP/IP network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rom access the Internet from there (once I 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).  I soon realised that many other sysops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e same thing, so I decided to release thi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requires at least OS/2 version 2.0 running</w:t>
        <w:t xml:space="preserve">             ``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's TCP/IP networking software version 2.0 (I belie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y program is compatible with FTP software's TCP/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S/2, but I haven't been able to test i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 for RAM and hard drive space are so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won't make an impact on the typical BBS system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has been extensively tested on an OS/2</w:t>
        <w:t xml:space="preserve">             ``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unning OS/2 version 2.11 and the "Warp" beta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's TCP/IP version 2.00 on a 486.  The target syste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LNET was a 386 running Linux (kernel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.19 to 1.1.51 and utilities from the Slackware 1.2.0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) and was on an ethernet segment.  Although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n't tested them, other types of TCP/IP net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LIP, Token Ring, etc) should all work.  TCP/IP h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work hardware from my application so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interface being used shouldn't matter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</w:t>
        <w:t xml:space="preserve">              To register post a cheque or International bank dra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$25 Australian per line of your BBS whi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my progra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ssell Cok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58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lydale, 314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ctoria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new PO box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 -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the latest version and for technical suppor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end EMAIL to your choic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jc@snoopy.apana.org.a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ssell Coker @ 3:633/363.0 @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all my BBS directly on +61-3-739-7145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t the</w:t>
        <w:t xml:space="preserve">             ``          absolutely latest version FREQ "TELDOR"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633/363@fidonet, download it from files area OBBS in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as the latest file that matches "TELDR" (do a 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it), or do an anonymous FTP from my Inter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(snoopy.apana.org.au).  Also many other site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my program, the systems hobbes.nmsu.edu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p-os2.cdrom.com get copies soon after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y both have Internet links that are thousand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faster than mine so you may prefer to FTP from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from me.  But if you are paranoid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 files or something then feel free to downloa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snoopy.apana.org.au.  Snoopy is an Internet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totally administered by myself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am currently running a mailing list for UUencoded</w:t>
        <w:t xml:space="preserve">             ``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this program. This means that people wh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EMAIL addresses don't have to do anyth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up to date with the very latest versions of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they can just automatically receive copi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mail account without having to do anything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terested in this idea then just send me an E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o my Internet address and I'll put you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'</w:t>
        <w:t xml:space="preserve">            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  -</w:t>
        <w:t xml:space="preserve">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- Acknowledg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thank all the Beta-testers, for the help giv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Lora, and particula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ello Ardini,     for supporting with his patience (and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) the bugs of the softwar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ashes of the system in Alpha-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io Battacchi,     for the translation of this manual and f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failing support even in the worst mo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's only Mario who up until now ha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ugs of Version 1.11 of L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o Piola,       for giving me the source code of his PIP-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ew Italian compresse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fonso Martone,     for his hundreds suggestions and hi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ment of the software. He gave m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of the source code to help 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lementation of the new featur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a Borgia,       for having beta-tested the Lora 4d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cardo DeAgostini, for the development of the RPN calculator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ovanni Fasano,     for the source code related to the Squish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mail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bio Coatti,        for the help fixing some of the nasty bug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found in the previous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all the people  who  registered  and  will so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Lora. I'm sorry if I forgot somebody, please don't wor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feel you free to inform me, so that I can insert you i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- Cred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ducts and names are the copyrighted material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of their copyright and/or trademark holder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        The QuickBBS Group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us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, VX00        Ray Gwi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        David Nug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.Comm          Rocco Rion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, OS/2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, WaZOO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    Andrew Mil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BBS         Aki Antman and Risto Virkal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s-CBC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I             Johaquim Homrighau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/Link          Samuel H. Sm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ma/MPT         Matthew Tho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           Odinn Soren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dit            Franco Schin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-base         Roberto Pio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urio         Giovanni Lopes Peg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, GSZ         Omen Technolo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GO             Jason Fes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DOR           Russel John C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- User's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BBS E-mail System, from now Lora, is not a public domain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belongs to the category of programs called "shareware"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of the program is limited to this user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use Lora for a restricted period of time (up to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) to evaluate it's features, and to decide if it fulfil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period is expires, if you whish to go on using it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following the instruction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is not a life-limited program; it will work also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but some secondary features will remai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ration, please send a postal order or a not transfe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o the address listed in the `Support and registration sit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that pertains your location. Certain sites accept credit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s. Please refer to the Support and registration s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below for specifics. The amount of the fee depend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alpha-numeric code you receive will work also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releases. The author has the right of changing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ing at any time, and (if necessary) of asking a new regist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his judge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guarantee of any kind is given for the functioning of Lora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it you will do so at your own risk. Due to the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of software distribution, the author is not obliged to ref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ly or entirely your registration fee if you suffer dama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that may be caused by the use of L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distribute the original archive of Lora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 only if the money you receive is just what is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postal and diskettes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strictly forbidden to distribute the personal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code of this and later versions of Lora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inconvenience, you can reach the author at the E-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listed in the `Support and registration sites' section.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little time, but sooner or later everybody will recei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-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Lora, you must send a postal order or a not transfe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o Marco Maccaferri (the address is shown above);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upon your particula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 and group discounts are available, write to Mar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caferri at the address below (via paper mail or electronic mai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gister Lora you will have the following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eyboard lock by password. The local use of the keyboard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, but all functions like Alt-X, Dos Shell, etc.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ssibility of disabling the internal front-end mailer to use Lo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ther programs (FrontDoor, D'Bridge, BinkleyTerm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re than 2 remote lines allowed. Without registration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to use only task 1 and 2 for remote operations, other t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will drop in a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emory swap during external doors (DOS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ssibility of using the internal Areafix and Raid (TIC manag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ke functions for the automatic management of echomail an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ssibility of including key sequences in the internal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during the execution of BB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ssibility of using file-semaphores for certain operatio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task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ccess to the beta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- Registration f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Special FidoNet Sysop (DOS) ................ Lit.  60.000   ($4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FidoNet Sysop (OS/2) ............... Lit.  60.000   ($4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FidoNet Sysop (DOS + OS/2) ......... Lit.  80.000   ($6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FidoNet Sysop (Crossgrade) ......... Lit.  30.000   ($2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will work up to 2 tele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] 5 Lines (DOS) .............................. Lit. 100.000   ($7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Lines (OS/2) ............................. Lit. 100.000   ($7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Lines (DOS + OS2) ........................ Lit. 140.000  ($10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Lines (Crossgrade) ....................... Lit.  50.000   ($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] 10 Lines (DOS) ............................. Lit. 150.000  ($11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Lines (OS/2) ............................ Lit. 150.000  ($11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Lines (DOS + OS/2) ...................... Lit. 210.000  ($16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Lines (Crossgrade) ...................... Lit.  75.000   ($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4] Unlimited Lines (DOS) ...................... Lit. 250.000  ($19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Lines (OS/2) ..................... Lit. 250.000  ($19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Lines (DOS + OS/2) ............... Lit. 350.000  ($26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Lines (Crossgrade) ............... Lit. 125.000   ($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5] Point registration (DOS) ................... Lit.  35.000   ($3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registration (OS/2) .................. Lit.  35.000   ($3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registration (DOS + OS/2) ............ Lit.  45.000   ($4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registration (Crossgrade) ............ Lit.  17.500   ($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works completely on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line, does not accept in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, and the BBS section works on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6] Upgrades from a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greater one ........................... Prices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ing exp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ign check .............................. Lit.  13.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alian, Eurocheques or Money Orders ....... Lit.   3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   -</w:t>
        <w:t xml:space="preserve"> 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-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to your nearest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y.  Description                                   Single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LoraBBS 2 Lines ......................... L. _______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LoraBBS 5 Lines ......................... L. _______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LoraBBS 10 Lines ........................ L. _______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LoraBBS Unlimited Lines ................. L. _______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LoraBBS Point ........................... L. _______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ing expenses .................................... L.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L.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register: ( ) DOS  ( ) OS/2  ( )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 ) Cross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receive Lora?  ( ) Friends  ( ) Shareware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 ) BBS      ( ) Use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 ) Other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orwarding method:  ( ) FAX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) Netmail to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) Pap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s must be payable in Italian Lire or via the pay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recommended for the particular international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. Foreign currency and credit cards not allowed. The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ing method needs a valid Fidonet node number or an answ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apable of handling Fido-Technology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- Support and registration s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ri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ristian Kvas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ight Nigh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43-2243-80348 (00:00-24: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 : 2:313/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ultNet: 690:3956/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man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tin Sick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s BBS Konstan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49-7531-18229 (HST V.3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49-7531-914085 (ISD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 : 2:246/2345 (HST V.3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:246/2346 (I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ed Kingd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am Ed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dio Dynamit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44-171-813-32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 : 2:254/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vid Hug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 Box 65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ado Springs, CO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80934-65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ldmill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1-719-578-58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 : 1:128/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et: david@oldcol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TP:      oldcolo.com /pub/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y and other count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co Maccafer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i Computer Cl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39-51-63317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 : 2:332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igaNet: 39:102/3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NET  : 9:391/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et: macca@arci01.bo.cnr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 15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1 - Getting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get support and the latest releases from the abov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gistration sites and from the support-only sites list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there is an echomail conference open to ever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discussing Lora (both registered and not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) called LORA. It may be available from your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backbone, if not, please contact the support site ne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get the area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this moment there is no voice phone support for Lora.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ade entirely through electronic or paper mail. Please co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support sites directly to determine if he/she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 support for Lora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 16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2 Lora Support 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the up to date list of the support nodes for Lora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perator      Fidonet Address 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 ----------------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y Butters         1:124/23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e Carr            1:280/834 &amp; 835  mcarr@io.o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tin Davies        2:442/617        gbear@backroom.demon.co.u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2:00 - 07:30 GMT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on Ewins          1:250/664        simon@axaxa.tor250.o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k Ford            1:3625/4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ott Goodman      1:102/1319       elliott.goodman%miles@hms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oyd Hatley         1:3813/304       lloyd@halos2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b Madden           1:202/9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Mccarty      1:110/8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yan Mendenhall      1:3813/305       ryanm@halos2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Proctor        1:203/529        sproctor@crl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 Stan            1:110/8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-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Lora you need a PC/XT/AT computer with at least 512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RAM, DOS 3.30 or later versions, at least one fre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3 Mbytes of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S/2 release needs OS/2 2.x or later installed, one fre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and at least 3 Mbytes of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procedure to install Lora i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reate a directory called C:\LORA and uncompress inside 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archives, LORA240D.ZIP (LORA240S.ZIP fo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un LORA240D.EXE (LORA240S.EXE fo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create all the necessary directories and cop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, overlays and files to the appropriat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installed Lora in C:\LORA, you can begin using 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message and file areas configuration; if not,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ll the references at C:\LORA using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(DOS version) needs a FOSSIL driver for serial communica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work. If you do not have one, you need to locate a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on the nearest BBS to you (on node 2:332/402 or 2:332/422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find the newest versions of available FOSSIL dr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has been successfully tested with the BNU 1.70 FOSSIL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.Comm 0.4 and X00, but it can work also with different ki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perating system OS/2, Lora has been tested with Ray Gwin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 drivers (version 1.11) using the VX00.SYS driver i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S/2 release doesn't need a FOSSIL driver. It has been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tandard serial port drivers and with Ray Gwinn's S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 (version 1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   -</w:t>
        <w:t xml:space="preserve">  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- Upgrade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right procedure to upgrade Lora i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cate your current working LORA directory and copy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ress the original archives, LORA240D.ZIP (LORA240S.ZIP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un LORA240D.EXE (LORA240S.EXE fo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f you are upgrading from a version prior to 2.34, run UPDATE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ame of your configuration file (normally CONFIG.DAT)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, or without arguments to get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 UPDATE CONFI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upgrade the files that are changed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. If you are using two or more configuration files (for tw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lines), you can specify the name of those configuration fil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. For example: UPDATE config1.dat config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grade can be made even from a DOS installation to an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and vice versa. If you have already installed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you can upgrade to the OS/2 version by simply get the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and follow the upgrad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 a Lora version older than 2.30,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must be made again. Use LSETUP to ins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s you put in the LORA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, to update the binary files, the LSETUP program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ollowing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Version 2.30 you don't need to keep the LORA.CFG, SYSTEM.CF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.CFG and NODES.CFG files, as well as LORACOM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nfiguration can be done using the L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- Packag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ed fil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       - Main features and the installation ch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240D.EXE - Installation program (self extract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TXT - News about the current rele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- Archive comment, for BBSes that suppor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S/2 release the installation program is named LORA234S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's an OS/2 text mod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xecuting the installation program, you will f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 and directory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      - Network's inbound file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    - Network's outbound file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         - Message bas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R          - Off-line reader 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 - Storage of the example's fil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P          - Temporary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C          - InterProcess Communication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         - Miscellaneous text file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       - Nodelis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         - Menu and language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L_F.DAT   - Chat musi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SIL.DAT   - Chat musi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DAT   - Chat musi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.DAT  - Chat musi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CARACH.DAT - Chat musi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TAIN.DAT - Chat musi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HOSTB.DAT   - Chat musi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OCHIPR.DAT - Chat musi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.DAT    - Chat musi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YP.DAT    - Chat musi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OLEMIO.DAT - Chat musi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.DAT    - Chat musi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WIND.DAT  - Chat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DAT   -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FILE.DAT  - File area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MSG.DAT   - Message area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DAT     - Chat music file (used by Lo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.DOC     -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.EXE     - Program's lo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.OVL     - Main executabl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ETUP.EXE   - Lora's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SG.EXE     - Message areas maintenanc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SER.EXE    - Users maintenanc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NETMGR.EXE  - Networ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 20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OP.EXE     - TOP 10 users gener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IDX.EXE  - File request index gener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COMP.EXE - Language files comp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2WORLD.EXE  - External doors interface (DOS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.ICO     - OS/2 icon file for Lor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ETUP.ICO   - OS/2 icon file for 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_API.ZIP - Structures of Lora's data files and examples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it for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 -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-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ETUP is the program used for Lora's configuration. The pull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llow you to set all the options available, including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, mail-session nod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ETUP accepts only one optional parameter in the command line, 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of the configuration file to be used. If you omit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.DAT file will be used. If the configuration fil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, it will be created using standard parameters (the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on will be done exiting from LSETUP). If you run LSETUP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Lora, (see later), the configuration filena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ee now which are the menus and th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-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covers everything concerning the interaction between L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external world. 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window for the registration code (if ow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AREA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export to a text file the configuration of the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 (those areas marked with the echomail flag a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n echotag has been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LSETUP uses the AREAS.BBS file defined in the Mailer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fix menu (see later) or in the current directory, if not defi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t 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uses a standard format, so that it can be used b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 supporting th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the AREAS.BBS generated by Lo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at Work - Lora Developer's site ! Marco Maccafer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:\Lora\Msg\Cartoni    CARTONI.332            2:332/4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:\Lora\Msg\Chat400    CHATTER.400            2:332/4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:\Lora\Msg\Cine400    CINEMA.400             2:332/4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                     BBS_SOFT.ITA           2:332/4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                      CINEMA.ITA             2:332/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 22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                     ECHOSER.033            2:332/4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                     ECHOSER.332            2:332/4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136                    FIDO_STYLE.ITA         2:332/4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MSG\PRIVAT           PRIVAT.400             2:332/4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Created by LSETUP v.2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ree areas are in Squish format, the others in Hud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Areas beginning with a '!' are Pip-base message area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area is a Fido *.MS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IC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a TIC.CFG file using the information recorded in the BBS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configuration section. This file may be useful to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(such as file announcers) to work with Lora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not expressely written for L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ROUTE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routing file based on the pres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this option works only if 4d point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ed using the Global / Address menu. Moreo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g file will be created for 4d point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COST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allows you to write the contents of the phone co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to a standard text file. This may be useful to make b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e database and then reimported back with the `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.CFG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n example of how the fil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37- 0037- "Germani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TWTFS 22:00- 8:00  508   2.0  152  11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TWTFS  8:00-22:00  508   2.0  152   8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-----  8:00-22:00  508   2.0  152  1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37-11- / "Germany - Rottenburg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TWTFS 22:00- 8:00  508   2.0  152  11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TWTFS  8:00-22:00  508   2.0  152   8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-----  8:00-22:00  508   2.0  152  1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37-99- / "Germany - Rotterd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TWTFS 22:00- 8:00  508   2.0  152  11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TWTFS  8:00-22:00  508   2.0  152   8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-----  8:00-22:00  508   2.0  152  1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be placed in your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AREA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mports a standard AREAS.BBS file in the Lora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sting areas will be updated using data conta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ed file, the non-existing areas will be created with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the impo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TIC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import your existing TIC (file ech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into Lora's configuration files. Following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valid TIC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C:\LORA\TMP\ LO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332/402 MARVEL  *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C:\LORA\TMP\ LORA_OS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332/402 MARVEL  *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the Tick documentation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of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imports the file area's definitions and forward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. No other information are imported from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the passwords aren't imported and should be configured man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Manager / Nod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COST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allows you to read a text-based phone cost file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usable by Lora. The file is read from your nodelist directory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's format please refer to the `Write COST.CFG'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operating system shell. It works even under OS/2, but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ind that OS/2 is a multitasking operating system, so that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to open another OS/2 Window instead of shelling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from LSETUP. If the configuration has been changed, LSETUP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if you want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 -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-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contains the global options for Lora. Th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insert the data related to the system and its oper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window you can insert the system name, th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quested for the registration), the town where the system resi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phone number and flags (used for mail sessions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/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eclare the directories used for the Lora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Directory - Directory in which Lora will search for every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, in a multiline system, such as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rea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in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in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 inbound  - They are three directories uses in the mail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other BBS for file reception. The Prot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is used with password-protected nodes. The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bound is used with nodes that are not password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ed but known (namely present in a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Lora knows). The normal inbound area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the other connect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- It is a directory used in mail sessions in which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sent are stored. Important! This area must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: Lora automatically adds a numeric extens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directed to BBS whose zone number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a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s - The directory where netmail messages (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ed to specific nodes) are stored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mmended that only one netmail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int to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Messages - Here the messages that can't be impor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mail/netmail areas for safety reasons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ing from unauthorised nodes or destined to w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messages - Here the messages recognised as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lready previously imported by Lora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ed. Lora memorises the dupes fo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00 messages in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Directory - Here all the files of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MSG*.BBS) are stored. If the files don'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ra will create them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-Base path - Here all the files of the Pip message ba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. If the files don't exist, Lora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C Path - Here the files for the information interchang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asks are stored. To improve performances,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 to create this directory in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- Here the files related to other BBSs conne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path - The directory where every temporary fil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improve performance, it's better to cre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in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box path - This directory is used as the main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' filebox creation. Fileboxes, a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ined later, are like mailboxes, but ar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file exchange betwe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efine the addresses by which your system is ident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network. If you belong (or want to) to networks like Fidon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igaNet, or similar, the node number must be assigned by the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-ordinator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20 addresses. The first address (marked 'Main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our default address and is used whenever requested (netmai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forwarding, TIC processing, and so on) if no other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options for the system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"snow" checking - By setting this flag on, you will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noying flickering made by some CGA card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s write directly on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 27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- Allows you to see the differences between colours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monochromatic cards, like Her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screen writes - By setting this flag on, you will impr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performance, since it will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ly on video memory, without using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s. This option may cause som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multitasking system that virtualis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. Lora internal routines allow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deo memory writing also in system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in 286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out timer - Defines after how many inactive minut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anker (also known as screen saver) will activ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0 input deactivates the screen blanke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- Defines the task number in multiline systems.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oline systems it must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line system - By setting this flag on, Lora is allow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disk all the semaphores necessary for a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line running. When using a monolin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a slow disk it's better to keep this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djus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efine the parameters for the automatic synchronis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ystem clock with other nodes and with the Turin-based Galil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raris In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- Defines the modem initialisa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prefix - Defines the call command. It will be sent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suffix - This command will be added after the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ually it is a | (pipe), that is the sam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iage return (CR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- Defines the number to be called. The Galileo Ferraris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is +39-11-3487892. Please note that you need to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de for international calls from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DST - Allow the synchronisation of the PC clock alway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ar time. If turned to Yes, the clock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chronised with the daylight saving time or the so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based on the year's moment. If turned to No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chronised always with the solar time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light saving time is 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- Defines the BBS node numbers with which the system clock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ynchro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gate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specify an Internet mail gateway to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nternet mail to. You can define a message area as '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' (see the message definition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way Type - Defines the type of gateway software you are us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sible values are: Uucp, where the messages ar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user name defined in Gateway Nam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defined in Address and the very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body is the internet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form To: &lt;inet@address&gt;; GIGO,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 destination address is put in the messag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field and the Address field is used as a fak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to send the messages to. GIGO (Garb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rbage Out) is a Fidonet&lt;-&gt;Internet gatew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s mail, newsgroups and list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way Name - Defines the gateway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- Node address of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-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-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menu you can set every option related to Lora Mail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between your BBS and a Fido Technology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ptions for the internal mailer and mail processor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ner - The sentence filling in this field will be shown immedia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modem connection, before entering the real BBS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nner will be shown after the mailer identifica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efore the "Press &lt;ESC&gt; twice to enter the BBS" sent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Enter-BB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-Only - The sentence filling in this field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 of that defined in the Enter-BBS option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er does not accept human calls, due to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-BBS - The sentence filling in this field will be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 the user that the system is ready, and ask him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&lt;ESC&gt; twice or wait 30 seconds to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se three options it's possible to specify a text fil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, putting the filename preceded by an AT (@).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ANN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file - Specifies the event filenam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ZOO - Allows the mailer to make/receive calls using the WaZO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haking.  This method is a little obsolete, since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tems to pass only one address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I - Allows the mailer to make/receive calls using the EM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shaking. This method is the last product of the 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ology development; it allows the systems to ex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 with the same call, and other ses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oth the methods are flagged No, the most obsolete (but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lsory) Fidonet method will be used, the FSC-0001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assed to the remote system is small, and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is made using SEAlink protocol, an X-Modem var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us - Allows the mailer to use the bi-directional Janus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ile transfers between systems. Lora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bles the Janus protocol in HST connections, since the H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does not allow the bi-directional transmission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ast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-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redial time - With this option set on, the redial ti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d randomly, keeping the redial tim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current event as the averag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each call. For example, if you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ial time of 20 seconds, each cal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after 10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- Each time the mail processor imports a message from a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, it controls the sender's address, to see if h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 to write in that particular message area.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 is not satisfied, the message will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set as Bad-Messag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netmail - With this option set on, the mail process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no message from the netmail area, even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marked Kill/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 mail - Enable or disable the flashing "MAIL" 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right screen corner when unread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netmail - This flag activates, if set to Yes, the built-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track utility. The message track 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a new netmail message is tossed from a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 or packed from the netmail directory,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originating and destination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destination node doesn't exis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s, then the netmail will be bounced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riginating address with a little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originating node doesn't exis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, then a little header explain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ients should not answer to that messag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 (or it will be bounced as undeliver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related to the log generation, namely the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each system activity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- The filename to be used for system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- Specifies the log format to be used. Here is an insta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s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Mon 23 Nov 92, LoraBBS v2.21.3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08:26:54  STATS: 290K used, 295K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08:26:56         C: 4.2 of 61.8 Mb free, 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1</w:t>
        <w:t xml:space="preserve">                                         -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08:26:57  Starting Even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08:27:08  Processing 2:332/402 -- ARCI Computer Club/Lora BBS Supp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08:27:08  Dialing 63317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08:27:36  Connect 14400/A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08:27:44  Arci BBS - Oltre l'immaginazione... (2:332/402.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08:27:44  Aka: 39:102/30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08:27:44  Remote Uses LoraBBS Version 2.21.3a/14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instance of Verbos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22 Nov 22:48:08 LORA Begin, 2.21.3b, (task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22 Nov 22:48:09 LORA STATS: 290K used, 130K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22 Nov 22:48:09 LORA        C: 4.3 of 61.8 Mb free, 6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22 Nov 22:48:19 LORA Connect 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22 Nov 22:48:26 LORA LoraBBS Developer's Site (2:332/402.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22 Nov 22:48:26 LORA Aka: 39:102/304.2 2:332/403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22 Nov 22:48:26 LORA Remote Uses LoraBBS Version 2.21.3b/494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you can see, the information is the same, bu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bose format month and day are repeated on each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the format you prefer, but you should consid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ual compatibility with log sca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erbose format is Maximus, Opus and Binkley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le, the Terse one is FrontDo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lags - With this option set to yes, the creation/de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er flags (*.BSY) will be logged in the system 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 Set this option to no if you own a slow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size - This field defines the size in bytes of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 buffer. A larger log buffer ends with les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disk that may be useful for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ronments. A value of 0 disable the lo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efine the file request privileges for other BB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list (Secu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list (Know)   - Allows you to define a file and/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 from where files can be reques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ical format of these list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File\BBS\PROVA.ZIP !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File\LORA\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BETALORA C:\File\LORA23B5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C:\Lora\FILE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</w:t>
        <w:t xml:space="preserve">                                         -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rst line indicates a password-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, the second one indicates tha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in the C:\File\Lora director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ested, the third one indicates a '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'. A magic name is an arbitrary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used for requesting the last vers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iven program. In the example shown, if a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ests BETALORA, the LORA23B5.ZIP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st line (the one beginn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llar symbol) allows you to specify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file indexes to considerably spee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request search, expecially on C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Ms or other slow devices. The file inde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 be created with the FILEIDX utilit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 be password protected lik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hree entries specify the 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vailable respectively for unknown nodes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-protected nodes and for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ent in a nodelist known by L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- Filename to be sent if the ABOUT file is requested. Us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contains information about your system,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ing hours, characteristics, magic names available, and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 - Filename to be sent if the FILES file is reques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ually this file contains the complete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size (Secu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Size (Know)   - They define the maximum Kilobytes numb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ed from, respectively, unknown n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sword-protected nodes, and nodes presen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delist known by L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match (Secu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match (Know)   - They define the maximum number of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ed from, respectively, unknown n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-protected nodes, and nodes presen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list known by L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configure the Areafix function,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 -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fix active - Turns the internal Areafix fun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name - Filename to be sent with the %HELP command.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is sent in a message form, it's bet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ep it as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nodes - List of nodes that can create message area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. When the mail processor imports a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unknown area, it controls if the sender'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automatically create a new message area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. If active, it will</w:t>
        <w:t xml:space="preserve">                                                     create a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criteria defined in New Areas Base and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s Path types. If inactive,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 in the bad mess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link nodes - List of nodes that will be automatically lin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w areas created by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 nodes - List of nodes that will receive a copy of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generated by Areafix. The information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(%LIST, %QUERY, %UNLINKED and %HELP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REAS.BBS - If this parameter is set to Yes, allows Lor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der the information found in the AREAS.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importing or exporting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AREAS.BBS - If set to Yes, allows the updating the 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whenever an Areafix message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chomail forwardin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rescan - If set to Yes, allows the rescan procedure on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echomail areas to be performed throug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fix's message. Note that some areas can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emely huge packets, so it may be safe to keep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set to No and perform the resca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AG level - Defines the privilege level that a node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hange the tag of an echomail area throug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fix's message. It is suggested that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t allow only the Sysop or his/her co-work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maint. - Defines the privilege level that a node mus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commands as another node through an Areafix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. It is suggested that the level must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he Sysop or his/her co-workers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zones - If set to Yes enables the zone check on every Areafix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, to allow the link of echomail area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z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areas base - Defines the message base to use for new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-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areas path - Defines the directory where the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created echomail areas will b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Fido *.MSG, Squish and Pip-bas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s. This parameter is ignored for Huds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ldbas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to check - This field lists the user names that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fix function should look for when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s. If left empty Lora will look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`Areafi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configure the Raid (automatic echo fil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) function, describ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 active - Turns the internal Raid fun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name - Filename to be sent with the %HELP command.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is sent in a message form, it's bet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ep it as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nodes - List of nodes that can automatically cre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s on your system. When the TIC processor im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le in an unknown area, it control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er's node can create any area. In the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, it will create a directory called FNEWARE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directory, then create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d as the tag of the file area and add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s configuration file. In the negative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IC file will be renamed a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link nodes - List of nodes that will be automatically lin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w areas created by the TIC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 nodes - List of nodes that will receive a copy of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generated by Raid. The information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(%LIST, %QUERY, %UNLINKED and %HELP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AG level - Defines the privilege level that a node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hange the tag of an echomail area throug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id's message. It is suggested that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t allow only the Sysop or his/her co-work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maint. - Defines the privilege level that a node mus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commands as another node through a Rai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. It is suggested that the level must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he Sysop or his/her co-workers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zones - If set to Yes enables the zone check on every Raid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, to allow the link of file area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z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menu it's possible to specify the filenames of th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called for external maintenan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import - The command in this field is execu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mail unpacking, and before the messag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mport - The command in this field is execu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importing in the echo areas, an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area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export - The command in this field is execut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areas scanning. After import 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 are executed together if the mail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utomatically carri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xport - The command in this field is execu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area scanning and before the netmail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rcmail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ack - This command is executed before the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ack - This command is executed after the netmail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ning and outbound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int - The command in this field is executed every da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internal maintenance routines. In a 24 h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be executed soon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Batch - The command in this field is used to call an external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 You can specify the following parameter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B - Connection speed reported by modem. I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ections it will be forced to 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C - Fully COMMAND.COM pat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H - Deactivates the serial port driver driver.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/2 version, this command causes the DTR l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opped by the operating system. With most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causes the drop of the line to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M - This parameter allow registered users to free al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ull conventional memory, leaving only 15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, for the recovery code (DOS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N - Active task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P - Active serial port (1=COM1, 2=COM2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T - Time, in minutes, before the next system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W - Activates the FOSSIL watchdog function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rrier drops, the FOSSIL driver resets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option is rarely used, and is pres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leteness only (DOS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DOS command to call the local message editor from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. Lora can work well with a wide variety of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s/editors, suggested are GoldEd, Mercurio and W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menu are the mail process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- Defines the method of mail exporting. You can choose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Separate netmail', for which the netmail will be ex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different packets (*.PKT) than the echomail (but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same compressed packet) and 'Netmail and echo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ether' (default) for which the netmail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existing echo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ysop Mail - If enabled (Yes) allows to save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the messages addressed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ing from every echomail or netmail area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 are saved in the *.MSG format with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untouched (even the AREA:&lt;tag&gt;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Mail Path - Defines the directory to same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 flag - Allows to enable or disable the flashing "PERSONAL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in the lower right screen corner when new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ddressed to the Sysop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ear Line - Defines if and how replace the tear line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immediately above the origin line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chomail message) within a messag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lly with the Lora's tear line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e: 'Always' to always replace (defaul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registered versions), 'Never'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e at all, 'Link (limit to 35 char.)'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ear line to the existing on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ulting line is not above the 35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, 'Link (unlimited)' to add the tea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verify the resulting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7</w:t>
        <w:t xml:space="preserve">                                         -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ora's tear line shows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 Lora v.2.4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ed to the tear line of a message writt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ldEd (for example), it shows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 GoldEd v.2.41+ / Lora v.2.4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r line - Allows you to define a custom tear line fo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ure. The sequence %1 will be replaced by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, so that a tear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ra-OS/2 v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ra-OS/2 v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note that the leading dashes (--- ) are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is available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empty msgs. - Allows you to prevent the mail processo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ing messages without text lines insid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like this are the ones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requests or file attaches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INTL line - This option allows you to force the mail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ut an INTL line inside every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orted, even if it isn't really necessar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should be set to No, unless your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ink have some problems handling inter-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Internet - If set to Yes allows Lora to export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ed in internet-type message areas.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etting should be left to No becaus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teway software provides their ow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-only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o specify a password that allows the Sysop and his/her c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ers to log in the BBS event if it is busy in a mail even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accept human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sword must be written when Lora shows his 'Mail only' b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the connection. If the password is recogn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re isn't an echo on the terminal) the BBS is activate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 38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-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ll the option for the BBS settings, from areas defin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s definition are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definition. The options available are explain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definition. The options available are explain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internal doo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dir - Directory in which every temporary file necessary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K packet creation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name - Filename of the packet (without .QWK extension)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. Lora will send to the user a packet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packet name&gt;.QWK, and will wait for a packet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packet name&gt;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messages - Maximum number of messages that can be packed in a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If the user exceeds the limit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ning will stop, and the packet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. The limit is checked after each area sca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s, for example, that if the limit is set to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 given area contains 1000 messages, all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0 messages will be packed, and then the 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the new users'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sec. level - The access level assigned to new users.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ggest you to assign the LIMITED level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n't want new users to join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sign them the HIDD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A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B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C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D flags - Flags assigned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birthdate - Put this flag on if you want the system to a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their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voice phone number - Put this flag on if you want the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k new users their voic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data phone number - Put this flag on if you want the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k the users their data (or office)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IBM character set - The system will ask new users if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the IBM extended ASCII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ra is able to remap them if the us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le to visuali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alias name - Put this flag on if you want the system to a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a nickname. The alias can be used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areas decid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default protocol - Put this flag on if you want the system to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users their default downloa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default packer - Put this flag on if you want the system to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users their default packer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WK interna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BOX default - If set to Yes, every new user have their file-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g set, so that they can receive priv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the file-box commands. Every user can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o a file-box, but only enabled users can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file-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rompts - If you set  here the flag "yes", the system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to press Enter to see next page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scroll; if you set the flag "no"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top scrolling up until the end of the text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set the flag "ask", the system will ask ne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heck - If you set here the flag "yes", the system will sca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's personal mail at each logon, if you set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no" the scan will never be performed automatically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et the flag "ask", the system will ask users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want to scan 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 check - The same option of the mail check, but with reg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new files since user's l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lears - If you set here the flag "yes", the system will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ear screen codes, if you set the flag "no"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codes will never be sent, if you set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sk" the system will ask new users if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clear scree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- As above, the flag "yes" means that hotkeys (command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need a CR to be executed) are always active,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" that they will never be active (this means that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put more than one command on the same line), "as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that the system will ask to new users if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Graphics - As above, the flag "yes" means that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ways be active, "no" means that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ver be active, "ask" means that the system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users if they want 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Graphics - As above, but related to AVATAR graphics,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fficient and fast than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 editor - As above, the flag "yes" means that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editor will be used to write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lag "no" that the line editor will be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sk" means that the system will ask ne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y want the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kie calls - Defines the number of calls after which a user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er considered an apprentice. For thes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ing special notes with instructions and h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system usage could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birthdate check - If you put the flag on, the system will 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domly, the user's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ile - Defines the filename and path of the users'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n't need to specify any extension, Lor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add the .BBS or .IDX extens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ir - Defines the directory to be searched for the menu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hown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text dir - Defines the default directory to be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ext files to be shown. It'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 a different directory for each language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it's possible to translate the fil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language supported by your system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text dir will also be used to fin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found in a different langu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2</w:t>
        <w:t xml:space="preserve">                                         -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. editor - It defines the path and filename of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 screen editor to be used by users (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 that this editor is not the sysop's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in the Mail / message editor menu).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sible to specify other special command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 useful information to the edito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ar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0 - Current file area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1 - Current message area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B - Baud rate (0 in local mo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F - User's fir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G - 0=No graphics, 1=Ansi, 2=Avat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H - Deactivates the serial port driver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the OS/2 version, this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TR line to be dropped by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. With most modems this causes the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line to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L - User's la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M - This parameter allows registered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ee conventional memory almost tot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ving only 15k in memory, for the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N - Task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P - Serial port (1=COM1, 2=COM2, 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R - User's position inside the user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record numb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S - Lora will not read LORAINFO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T - Time left for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W - Activates Fossil's watchdog. When the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ops, FOSSIL will reboot the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X - The LORAINFO.T?? file will not be cre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calling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! - Stops time during the editor call.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program, the user will have ag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e time he had before calling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# - Disables the 'Wants chat' flag.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rrectly manage external cha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compatible with Scott Dudley's Maximus-CB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00, the following commands have been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A - User's first name, in capital 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b - Baud rate (0 in local mo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B - User's last name, in capital 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c - Calling si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C - Last answer to the questionnaire ^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the EMBEDDED COMMANDS sections,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d - Current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D - Current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E - Length, in lines, of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3</w:t>
        <w:t xml:space="preserve">                                         -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f - User's fir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F - Current file area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g - 0=No graphics, 1=Ansi, 2=Avat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G - User's daily download lim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h - User's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H - User's Kbytes downloaded in the present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i - Total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I - Total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j - Length (in minutes) of the present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k - Task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l - User's la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amp;L - In remote mode, this command is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the '-pX -bY' string, where X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ial port (1=COM1, 2=COM2, etc.) and 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peed (in baud). In local mod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is substituted with the '-k'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M - Current message area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n - User's fir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N - System name, as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p - Serial port (0=COM1, 1=COM2, etc.)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, the OS/2 version returns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rt file handle that can be used by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P - Serial port (1=COM1, 2=COM2, 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q - Current message area path, without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sla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Q - Current file area path, without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sla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s - Sysop's la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S - Sysop's fir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t - Time left for the present call, i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T - Time left for the present call,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u - User's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U - Substituted by underscore '_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v - Upload directory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V - Upload directory path, without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sla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Z - User's full name, in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header - With this field you can define the sentenc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put as the first line when a user repli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using the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specify the following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 - Expands into the person's nam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iginal message wa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- Expands into the person's name who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iginal message (the one being replied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` - Expands into the date that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he one being replied to) wa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   -</w:t>
        <w:t xml:space="preserve">                         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 - Expands to the time that the original message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being replied to)w a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if the following reply head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a message originally to @, #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a message originally to All, Joe User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heck - This field defines the upload check program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each file is uploaded by the users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standard command for the external doors (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ined for the previous field), in addition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following speci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1 - The full file name with drive and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2 - The drive and path of the file with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slas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3 - The file's name without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4 - The file's extension with the leading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at logon - Definition of the ANSI displaying method at log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uto" allows Lora to automatically recognis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terminal is able to display ANSI graphic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Yes" forces Lora to send the ANSI file; "No"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ra to send the ASCII file; "Ask"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will ask the user whether he wants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 or th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ma/MPT protocol - Activates / deactivates the internal Puma/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ocol management. The executable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 directory defined by the PATH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/Link protocol - Activates / deactivates the internal b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ional HS/Link protocol manageme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able file must be in a directory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 on-line user - Activates / deactivates displaying of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is doing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caller exit - Errorlevel with which Lora will exit after a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. 0 means that Lora will not exit to DO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user call, and will load itself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out needing a batch file to manage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change keys - Definition of the letters for the chang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: they are for previous area, nex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areas command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 - Definition of the date format in the messag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parameter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 - Displays day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B - Displays month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C - Displays month abbreviation (Jan, Feb, M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Y - Displays the year's last two digits (92, 9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international format use the %C-%D-%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format - Definition of the time format in the message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parameter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A - Displays "am" or "pm" in 12 hours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E - Displays time in 12 hours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H - Displays time in 24 hours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M - Displays the minutes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S - Displays the second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international format use the %H:%M:%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counter - Allows to enable the files download count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nter will be put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ption within two selectable delimi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ST.ZIP     (  3) Count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limits - Defines the delimiters to be used for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nter. Normally are used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r name - Allows to add the uploader's name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(that allows you to know if any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s viruses or troj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n check city - If set to Yes Lora asks the users to ver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ing city before enter the password at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. It's useful to prevent that a us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e name as another must call two times to lo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ity timeout - Defines the number of minutes that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nd on-line without doing anything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hangs the phone. 20 second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out Lora displays a warning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MSI logins - Set this option to yes to allow your users to lo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board using the IEMSI (Interactive Electr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Standard Interface) handshake. Termi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ble of such handshake are: Lora's built-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program, Terminate and FrontDoor's built-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active EMSI (IEMSI) is a protocol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y communications software programs to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rtain parameters for an interactive session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, a user logging on to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within the IEMSI terminal's setup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can define a number of user profiles,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ncludes a user name, handle,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phone number, location, etc. When IEMSI i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within the terminal and the user calls a Lo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, the user's information is sent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, enabling the user (the client) to log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o a BBS (the server) without even tou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. The IEMSI terminal and Lor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exchange information such a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nd version number, screen parameters and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particularly useful feature is the abil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 to temporarily modify the user'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for the current session only. Typ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 user calls a BBS, the user's screen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is used to determine when page pausing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.  However, on one occasion the user may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EMSI terminal in 50 line mode. Lor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gnise this and set the screen length to 50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current session only, restoring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setting when the user disconnects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, Lora will automatically activate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emulation that it, as well as the cli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missing files - If this option is set to yes, the miss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les that are described in the FILES.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aren't present in the file area's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displayed to the user with the 'MISSING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 instead of the file siz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K-XModem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link protocol   - This options allows you to enable (ye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 (no) the internal protocols Z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Modem, 1K-XModem and SEAlink respectively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replace one or more of this protoco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external one, using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   -</w:t>
        <w:t xml:space="preserve">                           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. upload space - This option allows you to disable any upload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users when the free space on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is less than the amount specified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bytes) in this field. Valid ranges are 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000 Kbytes, 0 means no checks for the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date format - This option allows you to choose the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very date input field. Availab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: DD-MM-YY (most European country), 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SA) and YY-MM-DD (Scientific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define the BBS accesses for each user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vels available are eleven: Twit, Disgrace, Limited, Norm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y, Privel, Favored, Extra, Clerk, Asst. Sysop an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, for each level,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 per Call - Minutes available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 per Day - Minutes available in 24 hours. If this lim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er than the Call Limit, the user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ime defined here per day, but h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ble to spend more than the tim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limit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Call limit -&gt;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y  limit -&gt;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ans that the user will have 3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for the first call. If he spends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utes in the BBS, he will have 25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for the seco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mum Logon Baud - Minimum speed with which users of this leve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on. If the Sysop has a 14400 baud modem,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ter, for security reasons, to limit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 at 14400. 0 means no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Download Baud - Minimum speed necessary to download files.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ans no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Limit (KB) - Maximum number of Kbytes that can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at X baud - Maximum number of Kbytes that can be downloa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, differentiated by connection speed.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ns that Lora will use the valu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Limi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-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/Upload Ratio - It defines the maximum download/upload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cessary to download files. 10 means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, that users must upload 1 Kbyt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ch 10 Kbyt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 Start - It defines the number of download availabl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/Upload ratio begins it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n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mum sec. level - It defines the minimum level needed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ystem. Useful for multiline BBS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 tasks are reserved for particula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mum A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B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C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D flags - They define the flags that must be activ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ystem. Useful for multiline BBSs in which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sks are reserved for particula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mum age - It defines the minimum age a user must hav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o login - Defines the time (in minutes) given to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the login procedure. Within this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the new users questionnaire if it is pu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le that will be showed only to the new users.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the login time is set to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menu you can define when you are available for chat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week day you can specify the starting and the ending ti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vailability. Usually this option can be used to preserv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l your for a chat in the middle of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try to call you outside the available paging hour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OTAVAIL will be displayed. You can write inside this f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efine up to 15 languages available for users.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you must define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9 -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- Filename, without extension, for menus and sent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ed to one language. Lora will add the extension .M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menus, and .LNG for the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- Language description. The first character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hot key for the languag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files path - Directory in which Lora will search for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to be displayed. If the file is not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rectory defined here, Lora will look for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rectory defined in the BBS / Gener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General text dir.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.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handles the configuration of the external protocols. Lo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 handle a virtually infinite number of external protocols,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s to the DSZ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the DSZ standard is required only for the log file,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ptions can be configured using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 availabl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- Move through the protocols database one item at a tim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dits the item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dds a new item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Deletes the item displayed on the screen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re the parameters that can be configured for each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- Allows you to temporarily disable one or more protocols.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set to Yes to be usable by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- Name with which the protocol is displayed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- Command key that the user must type to select that proto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ust not be the same as an internal or external proto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command - DOS command to call the external protoco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te a download request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s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1 - Name of the file to download (only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 a tim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A - User's first name, all capital 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b - Baud rate (0 if in loc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0 -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B - User's last name, all capital 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c - The place of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d - The number of the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D - The number of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E - Length, in lines, of the user'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f - User's fir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F - Path of the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g - 0=No graphics, 1=Ansi, 2=Avat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G - User's daily download lim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h - Voice phone number of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H - Kilobytes number downloaded to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i - Total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I - Total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j - Connection time for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k - Task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l - User's la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L - In remote calls the flag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-pX -bY' string, where X is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=COM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=COM2,  etc.) and Y is the baud rate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cal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lag is replaced with the '-k'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M - Path of the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n - User's fir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N - BBS name, as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p - Serial port (0=COM1, 1=COM2, etc.)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, the OS/2 version returns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rt file handle that can be used by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P - Serial port (1=COM1, 2=COM2, et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q - Path of the current message area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sla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Q - Path of the current file areas, without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sla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s - Sysop's la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S - Sysop's fir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t - Time left for the call, i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T - Time left for the call,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u - User's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U - Substituted with the underscore '_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v - Path of the uploa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V - Path of the upload directory,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l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Z - User's full name in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ommand - Same as the above, but the command must ca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rnal protocols for an upload request.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 available for the 'Download command'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name - Name of the log file created by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. This file must be compatible with the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 51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format. The same parameters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Download command' are available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ile - This file will be created by Lora before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protocol, and contains the download/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s made by the user. Each lin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s in the format specified by the '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' or 'Upload string' parameters.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available for the 'Download command'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tring - Specifies the download command string tha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t in the 'Control file' above. The parameter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replaced by the file path and fil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tring - Same as the above, except that this is for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keyword - Specifies the keyword needed to ident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ccessful download from the log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 must be located as the first word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 fil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keyword - Same as the above, but identify a 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S word      - These parameters allows you to specify at which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Lora can find the filename, size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PS efficiency for each successful uplo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 from the log file. Each row of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split in words separated by spaces (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). The first word (the upload/download key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s the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protocol - If set to Yes, the protocol can do batch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can send the file names on upload, so that Lo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n't asks the user for the name of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FOSSIL - If set to Yes, Lora disables the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calling the external protocol.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void possible conflicts between the FOSSI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tocol's serial por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UL dir - Since some external protocols can rece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in the current directory, i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et to Yes, Lora will change to the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before calling the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-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define the options related to the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options for the 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- Modem initialis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- Directory in which the downloaded fil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- Directory from which the emulator will take th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- Activates / deactivates the Avatar/0+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ZModem - Activates / deactivates the ZModem download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MSI Pro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is menu you can defines the parameters related to the IEM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teractive Electronic Mail Standard Interface) handshakin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EMSI you can log in a BBS that supports IEMSI without any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ention. The IEMSI detect is completely transpar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MSI On - Allows you to enable or disable the IEMSI auto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time - Defines the amount of time (in seconds)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MSI server informations must b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- Defines the default password to use with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- Defines an optional handle to be used with certai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 - Enables the hot keyed menus. You aren't reques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 every command with ENTER to execu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- Enable the "do not disturb" flag, with a multilin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ents other users to send message to you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ing - Enable the pause at the end of each screen page.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rminal screen will be set to 80x2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- Selects the full-scree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 - Allows you to view (if set to Yes) the bulletins of th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ail - Enables the personal mail check at log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 - Enables the new files scan at log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lear - Allows the BBS to send the screen clear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4 -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-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options relater to the modem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port - Serial port on which the modem is installed. 1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1, 2 means COM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baud rate - Defines the speed with which Lora talk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. Usually it's the maximum speed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modem, but it must be set to 38400 (or 192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hi-speed modems (V32 / V32bis) feat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correction and data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port - Activates / deactivates the serial port lock at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in Maximum baud rate. To be used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 is configured so that it doesn't change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ed during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- When this flag is on, Lora assumes that a terminal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modem is connected with the serial port.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press Enter twice to begin conn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must be configured at the same speed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message - Defines the string returned by your Modem/FAX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FAX machine is connected. By default Lor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gnises the "CONNECT FAX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Errorlevel - Defines the Errorlevel with which Lora exits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a FAX connection has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Modem/FAX support is limited to incoming fax conn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ly there is no support for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 dashes - If set to Yes Lora can strip every dashes (-)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sent to the modem (particularl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timeout - Defines the number of seconds to wai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nection with another modem during a call.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the time is set to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mask - Defines the carrier detect bit mask. Usually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o 128 but you can change the value to your lik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 to the FOSSIL documentation (Interrupt 14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ice 03H) to know what serial line signal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ed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ually you can monitor the following sig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 - Clear To Send (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 - Data Set Ready (DS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4 - Ring Indicator (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- Data Carrier Detect (D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combine the values above to monito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s (for example the value 160 = 128 + 32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h the DCD and DSR lines). The default valu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0, is 128 (D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D drop timeout - Defines the time to wait before hang-up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rier is lost. This option is useful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noise causes the loss of the carrier for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efine every command for the necessary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- Modem initialisation command. There are some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hat can be used to perform various tasks (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very modem command described in this sec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(pipe)        - Translates to a CR (0x0D, 13)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(tilde)       - 1 second pa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(caret)       - Set the DTR line to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(lowercase V) - Sets the DTR line to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               - 1/2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prefix - Command to be sent to the modem before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suffix - Command to be sent to the modem after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hook - Command to be sent to the modem to keep the line busy. Lo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s this command when it can't answe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X - This table allows you to define 10 alternative cal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used instead of the main one. Useful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a particular initialisations for given modem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efine how and when Lora can answe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answer - If you set this flag on, Lora answers an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with the command defined in Answer command.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that your modem sends a RING&lt;CR&gt; str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ing calls, if you want to use this option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6 -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et this flag to off, then your modem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command - Command to be sent to the modem to make it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hours - If you set this flag on, Lora will answer call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reak between "Starting time" and "Ending ti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ime - Defines the hour after which Lora is able to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time - Defines the hour after which Lora will answer calls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menu you can defines the dialing command to se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with the system calls certain nodes, based on the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rst column, under the 'Flag' sentence must be specifi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 be checked (HST, H14 or ZYX, for example), on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, under the 'Prefix' sentence must be specified the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ATB1DT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ags verify is done sequentially starting from the first,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has both the V32B and HST flags and in the list the command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T and V32B appears in that order, the HST command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 57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-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collects every system managem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efine the system events. These option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 later in a following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efine the filenames containing nodelists in St. Lou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In the "Nodediff" field you can specify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differences between any nodelist and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put any extension, Lora will look for the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apply differences to the nodelist correctly, the node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ust be already unpacked in the full nodelist directory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its extension must be the full nodelist extension plu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a nodediff called NODEDIFF.135 can be applied only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called NODELIST.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efine the international and national prefix codes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phone costs for each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s are available in the cost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- Allow you to move along the cos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Allows you to edit the cost table for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. This option 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llows you to add a new country.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the new country in the right alphabetical place, reg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are when you add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Allows you to list the defined countries, and to select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Allows you to delete the currently displayed country.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sk confirmation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 58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Allows you to copy the current costs table. The system will 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country name, the prefix contained in the nodelis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fix Lora must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- Defines the country name related to the current pre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ly it is used in this menu for 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- Defines the international prefix. It must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contained in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to - Defines the national prefix. Lora will change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in "Prefix" with this one when dialing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able allows you to insert the phone costs relati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 days and time intervals. Note: a COST.DAT file relati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an call prices is contained in the Lora package.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ex-novo the file for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M T W T F S - Define the week days on which the inserted p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validity. Respectively: Sunday, Monday, Tues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dnesday, Thursday, Friday, Saturday. Press spac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rresponding letter to deactivate a given 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ther key t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- Defines the beginning time of the current pric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- Defines the ending time of the current pric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/ Seconds - Defines the cost per seconds relativ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interval. The first pair of values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nswer price, that is the price compu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ning of the conversation. The second pai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s represents the price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s (after the seconds defined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Lora will always add 20 seconds to each call to approximate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) the time before the remote modem answer and the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efine the packers to be used to pack and unpack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hange the packer order, since it's internally 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pecify the %1 and %2 parameters for the packing comma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be substituted, respectively, by the archive name 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o be archived (wildcards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perience some problems like not enough memory to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r/unpacker, you can tell Lora to swap itself out of memo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the + (plus) character before the packer/unpack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-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   +PKZIP -ma %1 %2    PKUNZIP -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pecify the %1 command only for the unpack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ly Lora supports the ZIP, ARJ, LZH (LH1), LHA (LH5), ZOO, 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rs, recognising automatically the archive format of the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unpackers are position-sensitive,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showed above must be preserved to avoid mal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reate a personal list of the nodes with which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or file transmission on a regular basis. You don't need to 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ternal nodelist for these nodes, since Lora considers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as known nodes, even if they are not present in the St. Lou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s are available in the node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- Allow you to move along the n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Allows you to edit the current node. This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llows you to add a new node. The system will automatically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node in the right numerical place, regardless whe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when you add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Allows you to list the defined nodes, and to select one of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Allows you to delete the currently displayed node.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sk confirmation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dit the following parameters when editing a node (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new one or modifying an existing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- Full node address. Note for point nodes: you must ins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ddress in the format used for echomail forwards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int uses fakeaddress, you need to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keaddress, otherwise you must insert the full 4d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ra will automatically sort the database in a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- It is the name of the user that operates the nod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netmail remapper tests this name to send net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0 -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 - It is the name of the BBS / 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- Areafix uses this value to decide whether the node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ink given areas (see the corresponding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 defi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r - Packer to be used for mail directed to this node.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acking mail, Lora will recognise automatical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format, ignor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Pw - Password to be used in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Pw - Password to be used in mail packets to validate origi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wrong or missing, the packet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ed. They will be stored as BAD_PKT.???, where ??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 progress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fix Pw - Password the node uses to send messages to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- Node phone number. Fill in this field if you want to dial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different from the one present in nodelist, or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node is not present in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prefix - Command to be sent to the modem to call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. Usually Lora uses the ATD command, bu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 to use other commands to improve performance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to deactivate the MNP5 compression for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ed file transmi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- Allows you to activate / deactivate some fun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node. "Remap to point" allows Lora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addressed to "Sysop" or "Aka" to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in the "Address" field. The other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AZOO, EMSI and Janus) are used to deactivat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s for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aka - This option allows you to set with which aka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going mail to this node with. The 'Default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 chooses the aka defined for each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 aka - This option allows you to set with which aka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going files to this node with. The 'Default'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s the aka defined for each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fix Level / Flags - This option allows you to define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flags to be assigned to no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fix (echomail) processor. They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check if a certain node can acc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rtain 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 Level / Flags - This option allows you to define the leve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ags to be assigned to the node for the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chofile) processor. They are used to check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rtain node can access a certain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efine the menus for the BBS part of the program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hange the user's parameters and ad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users from the database. The options that can be change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explanatory, following are the keys that can be used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s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- Allow you to move along the 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Allows you to edit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llows you to add a new user. The system will put the new use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record in the users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Allows you to list the users in alphabetical order, and t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ne of them 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Allows you to delete the currently displayed user. The user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ly deleted from the database unless you issue a LUSER 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explicitly delete any mark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- Allows you to switch between the first and the seco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 62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- Message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area configuration is made using the BBS / Messag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ed window shows the first defined area. If no area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yet defined, every field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following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- Allow you to move along the are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Allows you to edit the current area. This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llows you to add a new area. The system will automatically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area in the right numerical place, regardless whe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when you add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 puts new areas at TWIT level, and the maintenance valu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messages (Max messages), 14 days (Message age), 0 days (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Allows you to list the defined areas, and to select any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Allows you to delete the currently displayed area.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sk confirmation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- Message area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lists every command that can be edited in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After one area has been fully edited, you must press ESC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all the other areas. If something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ETUP will ask if you want to save it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- Area number. It will be used in the area selection menu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ort areas as a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Name - A short name to be used instead of the title, if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QWK packets creation and as an alternativ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- Name of the area to be shown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- Area type. It can be: Netmail, Echomail, Internet (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d to an internet mail gateway), Passthrough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will be deleted after export) and Local (no echo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will be added and exporting area to other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3 -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-Tag - Area tag to be used when forwarding messages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- Flags related to message management: Public only (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compulsory public), Private only (messages are compuls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). If none of the above flags is active, Lora will 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user if he wants the message to be public or priv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s will also be forced during echomail im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alias (the user's nickname is allowed) and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(access is allowed to given group me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x level - Areafix level needed to access the current area.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linked to this area with the Areafix function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his access level is equal or higher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- Message storage method. The following message bas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: Fido (*.MSG), QuickBBS (also known as Hud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), Pip-Base (compressed message base creat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eloped by Roberto Piola) and Squish (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by Scott J. Dudley). Please note that 'Netmail'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Internet' supports only the Fido *.MSG mess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- Group of the area. It can be a number from 0 (no group)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/Board - It contains either the directory used to stor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ido), or the board number (QuickBBS and Pip-Base)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asic name of the file to be used (Squ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a - Node number to be used when exporting messages. Each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exported will be sent from the node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- Sentence to be added at the end of echomail messages.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the node number will be used, but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sentence. The node number will be automatic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messages - Maximum number of messages to b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area (used by LMSG for mainten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ge - Maximum age expressed in days of the message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current area (used by LMSG for mainten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received - Maximum age expressed in days of messages receiv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e contained in the current area. Used by LMS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level - Minimum user's level needed to access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o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Flag - Minimum user's flags needed to access the current area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level - Minimum level necessary to be able to wri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area. Lora will not display the "Edit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" and "Reply to message" commands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the prop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Flag - Minimum flags necessary to write messag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. Lora will not display the "Edit new message"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eply to message" commands to users  without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3 - These fields allows you to define the node number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the echomail messages to. You can write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s with the verbose format (2:332/402 2:332/403)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short format (2:332/402 403 4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   -</w:t>
        <w:t xml:space="preserve">                                 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- File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rea configuration is made with the BBS / Files menu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ed window shows the first area. If no area has been y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, every field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- Allow you to move along the are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Allows you to edit the current area. This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llows you to add a new area. The system will automatically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area in the right numerical place, regardless of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when you add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puts new areas at TWI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Allows you to list the defined areas, and to select any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Allows you to delete the currently displayed area.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sk confirmation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-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- File area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lists every command that can be edited in a fil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one area has been fully edited, you must press ESC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ther areas. If something has been modified, LSETUP will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ave it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- Area number. It will be used in selecting area from th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 sorting  areas as a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Name - A short name to be used instead of the area number,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- Name of the area to be shown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- Name of the directory containing downloadable files. Lo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s a file called FILES.BB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filenames and descriptions. The forma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us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name&gt;  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RA233D.ZIP LoraBBS-DOS v2.33 (Official relea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Lora is a complete mailer front-en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mail processor and BBS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compatible with any Fido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beginning with a space (ASCII 32) are treated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, and displayed as is. If the charact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ace is the &gt; character, then the line is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ultiline description: the rest of the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apped at the description position in the user's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ample above will be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240D.ZIP  743600 08-04-95  LoraBBS-DOS v2.40 (Official rele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ra is a complete mailer front-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il processor and BBS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atible with any Fido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- Name of the directory in which the files uploaded by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urrent directory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 - Filename to be read as a file and descrip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the FILES.BBS file. Used for area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ides on CD-ROMs or other read-only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priv - Minimum user level to access area and to re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7</w:t>
        <w:t xml:space="preserve">                                         -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Flag - Minimum user's flags needed to access the current area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ad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- Minimum level necessary to be able to download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area. Lora will not display the "Downloa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users without the prop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Flag - Minimum flags necessary to download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. Lora will not display the "Download" command to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the prop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- Minimum level necessary to be able to upload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area. Lora will not display the "Upload"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thout the prop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Flag - Minimum flags necessary to upload files to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ra will not display the "Upload" command to users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p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 Level - Minimum level necessary to be able to link this area 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C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Flag - Minimum flags necessary to be able to link this area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- Group of the area. It can be a number from 0 (no group)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- Generic flags for area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(No download limits)  the download limit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sidered for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(Group restricted)    members of the current group onl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cess this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(No global search)    the current area will be ex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ny global search (new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cate files by keywor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(No file date)        the file date will not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file lis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(Unknown can request) Every node can request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is area, even if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sted in the current node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(Known can request)   Only the nodes lis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delist can request files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 68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(Prot can request)    Only nodes that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urrent nodelist and have a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ssword can request files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(CD-ROM)              This area physically resides on a C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OM drive or on a read-only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is prevents Lora from searching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s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 Tag - Name of the TIC area that's being receiv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Lora can use tag names up to 2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for compatibility to other TIC processors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pt less or equal than 8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3 - These fields allows you to define the node number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the TIC files to. You can write the nod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verbose format (2:332/402 2:332/403) o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format (2:332/402 403 4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some flags that can be used to specify i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rtain node can act as a receive only or transmit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:332/402  - The node can transmit and receiv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2:332/402 - The node is a receive only node. File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this node aren't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2:332/402 - The node is a transmit-only node. File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this node are processed, but file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other nodes aren't sent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-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- Menu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is using a menu system that requires to be build up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. (Although an easy installation program with some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is included). You will have to setup all menus and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Lora does include it's own menu program, which ha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ways to setup a menu system for your BBS.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 Messag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------------------- Fil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 Oth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ethod is to set up your menus by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------------------- Lora file &amp;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 Modem file &amp;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 Graphics file &amp;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way, plan your menu structure carefully. Users like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ich is easy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ing a menu can be done in two ways. You can either buil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menu with the menu editor, so text is displayed if neede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art your menu with an ANSI/ASCII/AVATAR display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Hot-key) which will display the menu and have all th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nu file. Both have advantages and 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 ANSI/ASCII/AVATAR file as menu gives you the advantag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more colours on one line, use graphics and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. Disadvantage is that all menu options will be vi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allers, whatever security level they have. You need to set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ile option with the automatic flag set, which me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will be execu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normal menu has the advantages that you can hid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from other security levels. Disadvantage is the limite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lour per line. It will be up to you which way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check your menu files at every security level you hav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. Strange things can happen if you make mistakes. Building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imple, building a complex menu with many differen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ecurity levels is more difficult. Take your time is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or modify your BBS menus by using the LSETUP "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Menu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0</w:t>
        <w:t xml:space="preserve">                                         -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 all you need to select one of the 15 available menu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. Note: You can't add menu files at this point.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associated to one language, so you need to use the "BBS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" menu for additions or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on of the file, LSETUP will list the alread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 The last one, called "&lt; New menu &gt;" allows you to add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on the "&lt; New Menu &gt;" field to create a new one.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 menu to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delete every command inside the menu to delete i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date routine will delete every menu with no commands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selection is made, LSETUP will display a window with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options. You have the following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- Allow you to move along the i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dit a menu item. After this command, an inverted-colour ba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choose the option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- Text to be shown to the user. The '^' character mark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and the end of highlighted texts, the '~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is replaced by the minutes left fo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must be represented by and underscore character (_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nderscore character can be used only if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lash character (\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micolon character (;) will be substituted by a CR/L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embedded commands (listed later) can be inser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 to be shown to the user. The embedd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not always be inserted, since some of them are use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questionnaires only or are useless insid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embedded commands are available insid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C  - Displays the CPS of the last file transmi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D  - Displays the phone number of office/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E  - Displays the phone number of home/voic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F  - Displays the date, without time,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G  - Displays the time of the last logi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H  - Displays the percentage efficiency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ransmi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I  - YES/NO IBM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L  - Displays the netmail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-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M  - Displays the number of the last perso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N  - Displays the number of the last message rea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O  - Displays the user's privilege level in ver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Q  - Displays the number of files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R  - Displays the number of Kbytes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S  - Displays the number of files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T  - Displays the number of Kbytes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V  - Displays the number of screen lines 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X  - YES/NO ANSI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Y  - YES/NO end of page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Z  - YES/NO formfeed code (ASCII 12)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0  - YES/NO full screen editor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2  - YES/NO hot keyed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3  - Displays the user's hand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4  - Displays the first logi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5  - Displays the user's birthda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6  - YES/NO mail check at logi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7  - Displays the user's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8  - YES/NO AVATAR/0+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9  - Number of upload/download ratio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!  - YES/NO colours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^A - Displays the next quote reading it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in the configuration file (^FA also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^B - Displays the user's full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^C - Displays the user's city (^FB also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^D - Displays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^E - Displays the number of calls made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^FP also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^F - Displays the user's first name (^FW also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^G - One second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^K - Displays the total on-line time of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ounting all the calls made during the day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^L - Displays the on-line time of the presen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^FU also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^O - Displays the time left for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^P - Displays date and onset time of the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R/LF character is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^Q - Displays the number of different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on that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^R - Displays the net download of the user so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de (download - upload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^T - Displays current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^W - Displays the number of Kbytes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^X - Displays the number of Kbytes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^Y - Displays the received/sent Kbytes ratio in x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(^F: also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[  - Download remaining for toda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\  - The user's selected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]  - Displays the comment field of the user'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2</w:t>
        <w:t xml:space="preserve">                                         -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urrently not implemented but avail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;  - YES/NO full screen message r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%  - Shows the default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"  - Shows the default 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A  - Total number of calls to the system (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B  - Name of the last user who calle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C  - Displays the number of the current messag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ild (answer to this messag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D  - Number of the first message (this comman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introduced for compatibility, and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o 1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E  - Number of the last message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G  - Displays the day of the wee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I  - Displays the current time in the form hh:mm: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J  - Displays the current date in the form dd mmm a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K  - Minutes on-line so far for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M  - Number of personal messages foun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O  - Time left for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P  - Displays the number of the current messag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ent (message that this message is an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Q  - Time limit for each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R  - Baud rate of the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T  - Daily download limi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U  - Number of minutes still availabl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forced or non BBS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W  - Number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Y  - Title of the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Z  - Title of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0  - Number of messages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1  - Number of the currently active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2  - Number of the currently active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5  - Name of the currently active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7  - Displays the user's time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8  - Displays the user's file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9  - Number of messag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[  - Download remaining for toda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\  - Delete the line from cursor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- Allows you to select, through a pop-up menu listing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type of the current command. The available actio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ra recognises are listed in the follow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- Optional parameters needed by some kind of action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-key - Key to be pressed to activate the current comman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every ASCII character between 32 and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   -</w:t>
        <w:t xml:space="preserve">                                 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- When this option is active,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mediately executed during the menu display,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 to press the key defined in "Hot-key".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any file before the menu, or to execute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on, depending on user's level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- When this option is active, this item will be vi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usable, only the first time the menu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display - When this option is active, the "Display"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be shown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- Normal colour of the text to be displayed. The colour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in the "Display" field also, by means of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ur chang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ight - Hilighted colour of the text to be displayed. The tex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hilighted must be included between two ^ symbols (i.e.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^text^ is hi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- Minimum user's level needed to see an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-D - Minimum user's flags needed to see an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dds a new command. LSETUP adds the new command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isplayed one. Normal colour, hilight colou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evel will be the same as the currently display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Lists commands. You can choose the one you like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Deletes current command. Lora will ask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- Shows menu. The menu will be displayed as it appears to us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ess levels and flags will not be considered. Th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like CTRL-C will be shown as printable characters (i.e.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fill in the "Data" field with additional parameters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ic commands. The available parameters ar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=&lt;keys&gt; - Puts the characters defined in &lt;keys&gt; in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board buffer. Useful to realise "short keys" for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s. This option is available in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GE=&lt;n&gt;  - Defines the minimum age that a user must have to view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sue certain command. &lt;n&gt; must be in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possible to display every option of the menu by opera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&lt;count&gt;&lt;op&gt;&lt;value&gt; switch (see also the menu type 104)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unt&gt;  - Number of the counter, from 0 to 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p&gt;     - Command to be executed. Presently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(equal), &lt; (smaller), &gt; (bigger), ! (differen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lue&gt;  - Valu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E., /C1=10 displays that particular option only if the cou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5 -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- Menu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hapter all the menu types (executable actions) a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will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ake of clarity, menu types are described in an order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numbers are related to internal func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1 - Moving betwee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- Clear 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same function as the "Goto menu" command, but the menu 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rased before execut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clear screen code before entering the menu.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it, you have to insert the /NS parameter in the "Data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Clear go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same function as the "Gosub menu" command, but the menu 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rased before execut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clear screen code before entering the menu.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it, you have to insert the /NS parameter in the "Data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s the menu stack and goes back immediately to MAIN,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- 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a GOTO function (the name of the current menu is not pu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) to a gener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possible to give a password protection to this menu,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=xxxx option, where xxxx is the case-insensitive password,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ho tries to enter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 it's possible to specify the default file and messag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/M[=n] and /F[=n] switches. If the area number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last area visited by the user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-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clear screen code before entering the menu.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it, you have to insert the /NS parameter in the "Data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 - Go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a GOSUB function (the name of the menu is put in the stack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ener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possible to give a password protection to this menu,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=xxxx option, where xxxx is the case-insensitive password,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ho tries to enter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 it's possible to specify the default file and messag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/M[=n] and /F[=n] switches. If the area number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last area visited by the user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clear screen code before entering the menu.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it, you have to insert the /NS parameter in the "Data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 - Return to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back to the previous menu, taking it from the internal stack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menu is the first one,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7 - Clear menu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s the internal menu stack, without going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-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2 - Messag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- Kil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sers to kill their messages (written by or sent to his/h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can kill ev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- Edit new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write a new message. The menu name for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must be set in the "Data" field. Calls to this menu ar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"Gosub menu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possible to set the following switches, to let the user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tial data, on particular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="&lt;to&gt;"   - Message recei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="&lt;subj&gt;" - Message su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=&lt;n&gt;      - Number of the area in which the message will be sa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         - After saving the message, the user will be logg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- Reply to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previous command, but it replies to the last message r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automatically receiver an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name for the line editor must be set in the "Data"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to this menu are made by a "Gosub menu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xternal full screen editor, Lora creates a fil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message the user is 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3 - Short messa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he messages in the selected area on one line only (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). The information displayed is: message number, sender, 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- Read n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next message. Messages that are missing or un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(i.e.: private messages to someone else)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 - Read 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previous message. Messages that are missing or un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 (i.e.: private messages to someone else)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 - Read message non-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ll the following messages, after the last read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ing at the end of any message o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screen reader is temporari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7 - Read pa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current message's parent (the message that this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nswer to). The item with this menu type is available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ly if the current message has a valid paren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8 - Read chil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current message's child (the answer to this message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with this menu type is available and is displayed only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essage has a valid child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9 - Check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e user's personal mail, and if the user has personal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yet read, makes a "Gosub menu" command to the menu name s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Data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 - Read individu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 message specifying the number. Please note that the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activate this menu type is the first digit of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; other digits, if there are, are taken from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suggested to add the digits from 0 to 9 to this menu typ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the user to read any message simply by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9 - Verbose messa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list of messages in the area, showing sender, recei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, the flags, date and time at which the message was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taile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8 - List areas w/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a "Change area" command (see later), and lists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with new messages since user's last messages read (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rrived after the last one read by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9 - Write messag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s the last message read to a disk file or device (i.e.: PRN: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1:). Lora will ask the filenam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 79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3 - Fil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-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list of files in the current area. The files pres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only, contained in the current directory,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will not display any file which, even though pres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, is not physically presen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- Down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the user to choose a transfer protocol and download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iles. If the user has a valid default download protocol, Lo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possible to specify the following parameters the "Data"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REM - Ignores the files tagged for later download (by default Lo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s the user if his/her can download the select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&lt;filename&gt; - File name (wildcards allowed) to send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is parameter only the transfer protoc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requested. This parameter is useful for BBS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the latest releases of certai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able 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a filename in the "Data" field, the limitation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Kbytes limit, Upload/download ratio, etc. will be ruled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maximum connection time limit will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- Fil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n ASCII file contained in the current area. File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command can't contain control codes or embedde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another chapter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- Ra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Dos Directory of the current area. This command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files in the current directory, including orphan files (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the directory, but not listed in FILES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 - Ta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one or more files for a later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useful to select multiple files from multipl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load them all in one time (is a batch protocol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0</w:t>
        <w:t xml:space="preserve">                                         -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 - Lo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find one or more files in any area, specify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/F parameter in the "Data" field, the search will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urrent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9 - Up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nd a file using one of the availab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If the user has a valid default download protocol, Lo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chooses a protocol that does not transmit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: XModem and 1k-XModem), Lora will ask the filenam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upload is finished, Lora will search every area to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loaded file is already present. If he finds it somewhere, Lo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lete the uploaded file. If not, Lora will give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he time spent for fil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 - Overrid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t a different path to the current area.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f you want to send or to receive files in any direct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! It's suggested to give access to this command to SYSO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stworthy peop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3 - New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list of files arrived after the last user's logi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date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/F parameter in the "Data" field, the search will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urrent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 -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content of compressed files. Lora is able to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 of the files archived by means of ARJ, ZIP, ARC, LZH and L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miga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2 - Upload to fil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   -</w:t>
        <w:t xml:space="preserve">                                 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a user to send a file to another user that has an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box. It asks for the destination user's name, then it fo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uploa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 - Download from fil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box's contents is checked and displayed to the user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waiting files, then it asks if he/she wants to download them.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, for the user, to tell Lora to delete the files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answering yes to the follow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7 - Kill from fil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 user with an active filebox to delete their fil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- List fil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 user with an active filebox to list their content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ing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9 - List/Remove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a user to list or remove, as specified on the "Data" fie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selected for late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Data" field is empty, the command lists the selected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/R parameter is present, after the file list the system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2</w:t>
        <w:t xml:space="preserve">                                         -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4 - Users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roup has been divided into two selection menus: "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1" contains all the commands up to "77 - Set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reader", and "User configuration 2" contains all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- S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- Set n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t a number of null characters (ASCII 0)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after each CR/LF sequence. Useful for very slow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- Set 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t the number of lines to be displayed bef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re?"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- Set 'more?'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enable or disable the end-of-page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- Set screen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enable or disable the clear screen code (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). In Ansi emulation, the code is automatically expan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- Se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enable the full screen editor (only if Ans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graphics are active) or the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- Se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t or change the city from which h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- Set mail check at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enable or disable the personal mail check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-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- Set Avatar/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enable or disable the Avatar/0+ emul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and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- Set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enable or disable the ANSI/VT100 emul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and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deactivates both Avatar and ANSI graphics,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editor (if active) will be deactivat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SI is active, Avatar will be deactivated. Lora uses Avata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NSI alternative, not as a co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- Se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enable or disable the colour sequences. Usefu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an ANSI terminal with a B/W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 - S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t his personal signature. This sentenc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automatically at the bottom of each message, just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rline for echomail messages, and at the last row of echomai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7 - Set full screen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enable or disable the full screen read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To enable it, it's necessary to have ANSI or AVATAR/0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ulation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- Set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t his nickname. By default, the alia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- Set voic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t his voic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 - Set data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t his office or dat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 - Set hot-keye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t the menu hot keys. With hot-keyed menus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necessary to press the ENTER key to confirm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7 - Set IBM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enable or disable the display of ASCI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than 127. When disable, Lora will remap the upper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f the ASCII code (from code 128 to 255), to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character set that is readable by any personal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standard ASCII set. It's possible to define a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for eac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1 - Set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which group he wants to belong to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in the "Data" field the /M switch to select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, or the /F switch to select the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displays to the user the file MGROUP.* for the message area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FGROUP.* for the file areas, then waits for a numb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ow can select the group number. This number will be recor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s file, so that it don't needs to be set at eve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 - Set birth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insert his own birthdate. Lora will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display the text file containing the happy birth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es and to make random us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 - Set defaul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oose the default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6 - Set default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oose the default packing protocol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ff-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   -</w:t>
        <w:t xml:space="preserve">                                 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5 - Lin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- Sav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the message text. If the /RET parameter is set in the "Dat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a "Return to previous menu" function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mit the /RET parameter, your users can post carbon cop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message to more than one receiver. They have just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 name, then save the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- Abor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s the message creation. A "Return to previous menu"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. The text deletion is operated only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- List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text of the message jus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 - Edi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edit one line of the message. The original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before the prompt for the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-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insert a line insid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 -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lete one or more lines from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- Continu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go on writing the message, starting from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las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 - Change 'To'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message receiver. If the /RET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specified in the "Save message" command, it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same message to more than on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   -</w:t>
        <w:t xml:space="preserve">                                 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- Chang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-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6 - Personal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for personal mail allow the Sysop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ised menu for this option also. By default, Lora look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alled "READMAIL", that must be alway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4 - Read nex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next personal message, or the first one, if the us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non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 - Read previou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previous perso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 - Read mail non-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ll the messages without stopping at the end of any messag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 The full screen reader is temporari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 - Lis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list of personal messages not yet read by the us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message area, sender, receiver, subject, flags,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which the message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 - Read individu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 message specifying the number. Please note that the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activate this menu type is the first digit of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; other digits, if there are, are taken from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suggested to add the numbers from 0 to 9 to this menu typ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the user to read any message simply by entering the att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8</w:t>
        <w:t xml:space="preserve">                                         -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7 - Multiline 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8 - Send Onlin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nd a one-line message to another user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different line of the system. This is a quite rudi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lin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 s the only way to send a message to users not connected with 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 - Users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list of users currently connected to the system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ine is busy in mail transfers with other nodes, Lora will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il with &lt;node&gt;"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 - Who is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list of CB Chat System channel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, and the users connected to each channel. This comman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/a command in C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 - CB-cha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multiline chat with a 40 channel transreceiving simu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s automatically 'tuned' on chann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Data" field it's possible to set the channel number t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be tuned when entering th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s are available inside the CB 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        - Displays who is connected on each channel, from 1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&lt;num&gt;    - Allows the user to change channel. &lt;num&gt; ranges from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        - Exits the CB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        - Displays who's connected on the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   -</w:t>
        <w:t xml:space="preserve">                                 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8 - Off-line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supports a built-in QWK and ASCII off-line mail packer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allows callers to log on, pack up messages from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, and download a compressed mail bundle for off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and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er is fully integrated with the main BBS, so the pack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djust itself as areas are added to or dele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re the menu types that allows you to set up a menu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users to pack and download new messages, as well as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6 - Ta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fine the message areas where Lora must kee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last message read. During the export of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and ASCII format only these areas will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sking the list of areas (with the question mark) the "@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ill be associated to the mar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ximum of 50 areas can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 - ASCII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ownload the new messages present in the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in ASCII format. Lora will ask which packer (Zip, Arj or Lhar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ich transfer protocol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is offered as an alternative to QWK for those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(or don't want to install) a QWK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ontrol is kept of the dimension of the file to be downloa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one regarding the transfer time, that must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the time left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 option inside the "BBS / QWK setup" menu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the number of messages p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8 - Resume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resume the download of the message packet,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yet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2 - QWK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 90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ownload the new messages present in the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, in QWK-compatible format. Lora will ask which packer (Zip, 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harc) and which transfer protocol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option the user needs to have a QWK reader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ly many readers, more or less powerful, exist for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ontrol is kept of the dimension of the file to be downloa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one regarding the transfer time, that must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the time left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 option inside the "BBS / QWK setup" menu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the number of messages p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1 -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9 - Built-in 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includes a few common doors internally built, so that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use external doors for unusual reasons only (like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ly Lora includes a QWK compatible mail processor, a 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ank, and a BB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types related to these doors will now be presented,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brief general description of th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 - Show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e the amount of time and Kbytes in his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BS time/fil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2 - Depos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posit a certain amount of time lef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all in the BBS time bank. The deposited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ubtracted from the time left for the current c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aily tot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3 - Withdraw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withdraw time from the BBS time bank. The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re usable only for the current call. If for any reas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all ends, all the time withdrawn will be lost an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all only the time left before withdrawing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4 - Deposit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posit a certain amount of Kbytes left for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BBS file bank. The deposited Kbytes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ed from the Kbytes left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 - Withdraw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withdraw Kbytes from the BBS file bank. The K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re usable only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7 - Add to BBS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add a record in the BBS database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Lora will ask for the data that are needed for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   -</w:t>
        <w:t xml:space="preserve">                                       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up to 10 BBS lists using the /L=&lt;number&gt; switch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list will have a separate file databas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LIST&lt;number&gt;.BBS. If you don't specify the /L= switch,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tabase named BBSLIST.BB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 - Short BB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BBS database contents in short format (one BB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). Unlike the "Long BBS list", the user cannot enter a str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up to 10 BBS lists using the /L=&lt;number&gt; switch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list will have a separate file databas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LIST&lt;number&gt;.BBS. If you don't specify the /L= switch,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tabase named BBSLIST.BB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 - Long BB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BBS database contents in detailed format, show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troduced by the "Add to BBS-list" command on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also enter a search string to limit the listing on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stricted group of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up to 10 BBS lists using the /L=&lt;number&gt; switch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list will have a separate file databas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LIST&lt;number&gt;.BBS. If you don't specify the /L= switch,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tabase named BBSLIST.BB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 - Change BB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modify the data of one or more BBS prese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Lora will ask the name (even partial) of the BB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up to 10 BBS lists using the /L=&lt;number&gt; switch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list will have a separate file databas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LIST&lt;number&gt;.BBS. If you don't specify the /L= switch,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tabase named BBSLIST.BB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 everybody can change any record of the BBS database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of the user who selects this command is being kept,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e /R switch that allows only the users at SYSOP leve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named as the BBS's Sysop to change the data of th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 - Remove BB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lete one or more BBS present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will ask the name (even partial) of the BB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3 -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up to 10 BBS lists using the /L=&lt;number&gt; switch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list will have a separate file databas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LIST&lt;number&gt;.BBS. If you don't specify the /L= switch,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tabase named BBSLIST.BB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 everybody can delete any record of the BBS database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of the user who selects this command is being kept,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e /R switch that allows only the users at SYSOP leve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named as the BBS's Sysop to change the data of that BB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 - Download BBS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ownload the BBS list database in readabl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Lora asks for the default protocol only (if the user ha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any 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up to 10 BBS lists using the /L=&lt;number&gt; switch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list will have a separate file databas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LIST&lt;number&gt;.BBS. If you don't specify the /L= switch,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tabase named BBSLIST.BB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   -</w:t>
        <w:t xml:space="preserve">                                       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10 - Other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roup has been divided into two selection menus: "Miscell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" contains all the commands up to "51 - Press enter to continu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Miscellaneous 2" contains all the oth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Displa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does absolutely nothing but display the 'Display'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s the connection displaying the LOGOFF.* file to the user.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is asked. If you want to request confirma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before logging him out, you have to create a prop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Display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ny text file. You must specify the name of the file,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, to be displayed in the "Data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extension is specified, Lora looks for the following: .AV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BS, .ANS (if ANSI is active) and 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may contain the internal speci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a clear screen code is sent before displaying the fil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want it, you have to specify the /NS command in the "Dat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e /R flag in the "Data" field, Lora issues a '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to continue' message after the file is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e /P flag in the "Data" field, the file will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 'as is' without interpreting the embedded commands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Yell at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all the Sysop for a chat. Lora displays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mmands available to begin the chat or to stop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user asks for this function, Lora look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a file called 'PAGE.DAT', containing the not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that is played in the wait of the sysop'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a normal ASCII text; each line may be a comment (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is ';' or '%'), or a tone/length command, or a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5</w:t>
        <w:t xml:space="preserve">                                         -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Please look at the sample file for a clear explan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com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Data" field it is possible to specify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=&lt;sec&gt;  - Duration (in seconds) of the music (default until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&lt;file&gt; - Music file to use instead of the default PAG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L       - Do not log this request both in the log file 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="&lt;s&gt;"  - Advertisement to display to the user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string found in the language file (the quo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Us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coded internal page related to the present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n-line user. All the shown parameters are also availab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bedd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e /R flag in the "Data" field, Lora issues a '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to continue' message after the status page is display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Us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BBS' users. Allows also to find somebody by specify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possible to set the following switches in the "Data"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[=x] - Displays only the users who called in the last x days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is given in the short form /L,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[=x] - Displays only the users who called at least x times.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given in the short form /t, the user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    - Displays the user's alias, instead of their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    - Swap the first and last name of the user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    - Displays the users with an active filebox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-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program copyright and version number, and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information, like the processor type, the free memo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p (variable's space in Borland C), free disk spa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Run exter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an external program in a Dos shell. The full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be executed must be set in the "Data" field. It's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lso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possible to set other special commands to give som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the called program. The command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0 - Path of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 - Path of the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B - Baud rate (0 if in local mod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F - User's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G - 0=No graphics, 1=Ansi, 2=Avat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H - Disables FOSSIL driver before executing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L - User's last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M - Swap of the total memory occupied by Lora, leav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K for the recovery 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 - Task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P - Serial port (1=COM1, 2=COM2, etc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R - User's position inside the user's database (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umb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S - Don't read the LORAINFO file afte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 - Time left for the curren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W - Actives the FOSSIL watchdog. If the carrier drops, FOSS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reboots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X - Prevents the creation of the LORAINFO.T?? by Lor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! - Stops time during the door execu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will be allowed as much time as ha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the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# - Disables the 'wants chat' flag. Useful for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atibility with Scott Dudley's Maximus-CBCS 2.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A - User's first name, all capital let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b - Baud rate (0 if in local mod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B - User's last name, all capital let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c - The place of the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C - The last answer to the questionnaire ^OR command (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BEDDED COMMANDS section for more detail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 - The number of the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 - The number of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E - Length, in lines, of the user'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 - User's first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 - Path of the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g - 0=No graphics, 1=Ansi, 2=Ava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   -</w:t>
        <w:t xml:space="preserve">                                       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G - User's daily download li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h - Voice phone number of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H - Kilobytes number downloaded to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 - Total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 - Total up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 - Connection time for the curren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k - Task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l - User's last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L - In remote calls the flag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pX -bY' string, where X is the serial port (1=COM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=COM2,  etc.) and Y is the baud rate. In local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ag is replaced with the '-k'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 - Path of the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n - User's first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N - BBS name, as defin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 - Serial port (0=COM1, 1=COM2, et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 - Serial port (1=COM1, 2=COM2, et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q - Path of the current message area, without f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la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Q - Path of the current file area, without f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la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 - Sysop's last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 - Sysop's first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 - Time left for the call, in minu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 - Time left for the call, in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u - User's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U - Substituted with the underscore '_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v - Path of the uploa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V - Path of the upload directory, without the final backsl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Z - User's full name in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file set in the ARGUMENTS field, in the same way a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5. At the end of the display the user must write a suffix of 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 length&gt; characters. The file whose name is made o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ata" field name plus the characters entered by the us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in the same way as menu typ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the BULLET name is set in "Data" fiel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.AVT (or ANS, ASC, BBS) file is displayed. T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haracters; if the user digits "1B", the BULLET1B.AVT (or A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, BBS) fi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p the command the user has to press Enter on an 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Show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sentence taken from the text file called QUOTES.BBS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specified in the "Textfiles path" field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 98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quote must be separated 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- Chan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list of areas (message of file area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ctive section) in one column and allows the user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optional parameters for the "Data"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      - Lists messag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       - Lists fil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2        - List areas on two colum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3        - Lists area on one column, with the area "Short nam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e number. Selection is possible using the sh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al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4        - List areas on one column, with the are "Short nam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the area's number. If the short name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pty, the area's number is displayed. Sel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sible using either the area's number or the sh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[=&lt;n&gt;]  - Limits list to the areas belonging to the group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&lt;n&gt; only. If /G only is specified, the default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- 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message 'Press [Enter] to continue' and wait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set the text to be shown in the "Data"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e default message defined in the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 - Comment to next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leave a message to the next user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The message will be displayed after the WELCOME.* fil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the message the user has to use the line-oriented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ven if he choose the external full screen editor). In this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70 lines of 80 characters each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developers for Lora should note that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s NEXT&lt;n&gt;.BBS, where &lt;n&gt; is the current task numb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in the Fido format message (*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- Tim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few statistical lines related to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9 -</w:t>
        <w:t xml:space="preserve"> 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 - Display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nd displays a file from the directory set by "Textfiles pat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rent language. In the "Data" field you must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withou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extension is specified, Lora looks for the following: .AV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BS, .ANS (if ANSI is active) and 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an contain the special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a clear screen code is sent before displaying the fil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want it, you must insert a /NS commands in the "Dat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e /R flag in the "Data" field, Lora issues a '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to continue' message after the file is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8 - Display last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list of calls received in the last 24 hours on every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 - Set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users' database, four counters, ranging each from 0 to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for particular application. This menu type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contents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Data" filed you must set the counter number and the a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, with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&lt;n&gt; - Counter number from 0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&lt;n&gt; - Set the &lt;n&gt; value to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&lt;n&gt; - Decrease the counter by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&lt;n&gt; - Increase the counter by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 - Usage 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vertical bar graphic with the average usage percenta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in the 24 hours. Computation is made from the first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0 Areafix and Rai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Lora can provide a built-in support for echomail and TIC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, Lora provides the tools that allows your downlink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their echomail and TIC links too, without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ention and without relying on extern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"robot" answers at the "Areafix" and "Raid" names, they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s for echomail and TIC file processors respectively.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se names because of their popularity over the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Areafix function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fix function allows remote nodes to link and/or un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 of the system by means of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message to Areafi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Marco Maccaferri (2:332/402.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  Areafix (2:332/40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: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ARTONI.3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CARTONI.I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ing node must be authorised to use Areafix on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 must be Areafix (case insensitive) with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 In the 'subject' field the password of the sender's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text contains commands that Areafix will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order. In the previous example, the CARTONI.332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nked, the CARTONI.ITA will be linked, and a availabl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will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fix will answer the sender with one or more messag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's Areafix function interprets the following commands (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abiano Fabris' standard proposal FSC-0057.00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AREATAG        - Link an area (+ is option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REATAG          - Unlink an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-ALL             - Unlink every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+ALL             - Link every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LIST             - Send a list of the availabl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QUERY            - Send a list of the already lin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UNLINKED         - Send a list of the available and not yet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RESCAN           - Exports every message contained in th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s specified on the following lin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de that has requested th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WD &lt;pwd&gt;        - Allows the change the password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ESSIONPWD &lt;pwd&gt; - Allows to changed the mail session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KTPWD &lt;pwd&gt;     - Allows to change the password to be pu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l packets hea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ACKER &lt;type&gt;    - Select the default packer. &lt;type&gt;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under the ID column specified in th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 Packer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OLD : NEW        - Allows you to changed the tag of an echomail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OLD to NEW. To use this command a nod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n access level grater or equal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in the Mailer / Areafix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ROM &lt;node&gt;      - Allows the user to make changes for another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lines are traded as if orig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node &lt;node&gt;. To use this comm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de must have an access level greater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at specified in the Mailer / Areafix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HELP             - Send a help message to use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atibility with other Areafix programs, if the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'-q' switch, Areafix will send a list with the lin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in the same message as well as the operation confirma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-r' switch enable the rescan of the echomail areas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    -</w:t>
        <w:t xml:space="preserve">                                       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Raid function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id function allows remote nodes to link and/or unlin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of the system by means of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message to Rai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Marco Maccaferri (2:332/402.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  Raid (2:332/40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: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DS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LORA_O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ing node must be authorised to use Raid on your system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must be Raid (case insensitive) with your system address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subject' field the password of the sender's nod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text contains commands that Raid will execut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. In the previous example, the SDSRA file area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nked, the LORA_OS2 file area will be linked, and a availabl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will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id will answer the sender with one or more messages for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's Raid function interprets the following commands (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abiano Fabris' standard proposal FSC-0057.00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AREATAG        - Link an area (+ is option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REATAG          - Unlink an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-ALL             - Unlink every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+ALL             - Link every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LIST             - Send a list of the availabl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QUERY            - Send a list of the already linked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UNLINKED         - Send a list of the available and not yet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RESCAN           - Exports every message contained in th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s specified on the following lin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de that has requested th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WD &lt;pwd&gt;        - Allows the change the password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id and the TIC 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OLD : NEW        - Allows you to changed the tag of an ech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from OLD to NEW. To use this command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have an access level grater or equal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in the Mailer / TIC processor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ROM &lt;node&gt;      - Allows the user to make changes for another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lines are traded as if orig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node &lt;node&gt;. To use this comm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de must have an access level greater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-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at specified in the Mailer / TIC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HELP             - Send a help message to use R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atibility with other Raid programs, if the subject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q' switch, Areafix will send a list with the linked are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essage as well as the operation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    -</w:t>
        <w:t xml:space="preserve">                                        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0 - Extern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hapter we will describe the external programs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ra Package, and how they can work with differ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- LMSG Message area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SG is the message base maintenance program; criteria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for each area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have configured each area properly before using L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MSG is run with no parameters on the command line, some help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available command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do message base (*.MSG), PIP-base and Squish have no "logic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 of number and dimensions of the messages; the only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the space available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udson message base (QuickBBS) is limited as far as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and the number of the messages are concerned. That is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 internal structure. The number of messages that can b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bout 16000. You can configure LMSG so that this limit will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udson base is also limited with regard to the interna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that cannot be higher than 32767. It's  sugges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umber the messages (better by night) to be sure that this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ver be cr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  INDEX  (Options: U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rebuilds the message base indexes (QuickBBS and Pip-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) by rewriting the MSGIDX.BBS, MSGTOIDX.BBS and MSGINFO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For the Pip-base the files involved are MPTRxxxx.PI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PTR.P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operation, you can choose to delete the messages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boards (boards that have no corresponding area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INFO.D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5</w:t>
        <w:t xml:space="preserve">                                        - 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ido *.MSG message areas, this command creates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TOIDX.DAT used by the personal mail scanner to find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aiting in the Fido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R option LMSG will also renumber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 PACK  (Options: K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the message base by physically overwriting the deleted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text (QuickBBS, Pip-base and Squish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messages (e. g. by the -K command), doesn't' mean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moved from the base. They are simply marked as delet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pack the base to free the space occupied by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 command allows also to delete messages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s selected in the configuration file (like the -K comm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which, however, does not pack the message base) and to re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s (like the -R command). In this way you can mak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aintenance 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 Purg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deletes the messages according to the dir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in the area configuration. In the QuickBBS, Squish and PI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, the messages are not physically removed (you must use the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do it), whereas in the Fido base they are phys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d from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 Renumb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umbers the QuickBBS and Fido *.MSG message bases. The PIP-b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don't needs to be 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 Link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-link the messages using the subject field. You can the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threads using the reply-link navigation command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and/or of your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  Exclude (Options: S, Q, F,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allows you to exclude one or more message bas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peration. The options means for Squish, QuickBBS, Fido *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ip-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want to renumber all the Fido message area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Hudson message base, you can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106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SG -R -X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Pip-base and Squish don't needs to be 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-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- LUSER Users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SER is the program that performs the normal maintenanc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' database. It not only physically deletes the users mar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, but also allows the System Operator to delete all th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have not called the BBS for an extended period of time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the database by first name o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SER must be run from the directory that contains the us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available command line switches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     Packs the user database by physically remov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Sort the users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P     Sort the users by access level (higher first) and by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[n]   Deletes the users who have not been calling your system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] days. Please note that this command involves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[s]   Tells LUSER not to delete users with an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er or equal to the one specified by [s]. [s]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he first letter of the privilege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- Tw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Disgr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-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- 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- Worth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- Pri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- Fav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- Ext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Cle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 Asstsys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-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    -</w:t>
        <w:t xml:space="preserve">                                        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- LTOP Users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OP is a statistical bulletin maker related to the users'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mmand line what type of statistics will be generate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ile nam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OP must be followed by the name of the file to be created (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 name and extension) and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&lt;n&gt; - Number of 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&lt;n&gt; -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&lt;n&gt; - Number of download K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&lt;n&gt; - Number of upload K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&lt;n&gt; - Number of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&lt;n&gt; - Number of writte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the available switches, n stands for the number of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cluded in the statistic. As a result you have the top &lt;n&gt;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the specifi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OP always creates the specified file, even if it already exist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switch is specified, the result of each statistic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in sequential order, with a pause after each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9</w:t>
        <w:t xml:space="preserve">                                        - 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- FILEIDX File request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allows you to create the file requests index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to speed-up the file search during a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110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- External doo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can invoke external doors by means of embedded command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 In both ways, it's not possible to shell to DO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 Each door is executed from inside Lora main program,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nly be temporarily "removed" from memory while leaving 1.5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ve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alling a door, Lora creates a file called LORAINFO.Txx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 is the line number, in hexadecim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ntains the user's record and much other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Please look as the Lora Application Program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ORA-API.ZIP) in the original package, for more details on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 is a non standard file, not so many doors suppor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ay, a program called L2WORLD by Marcello Ardini is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with Lora. This program creates a lot of standard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RAINFO file. The compatibility with most of the doors fo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ing back from the door, the LORAINFO.Txx is read aga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 All the parameters, except for time (if it's not chang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access level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ograms that don't accept the alphanumeric form of Lo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s, the equivalencies are her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T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GRACE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THY 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     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VORED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    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RK      1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TSYSOP  1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     1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   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1</w:t>
        <w:t xml:space="preserve">                                        - 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1 - L2WORLD External door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ost powerful and useful utility distributed with Lor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utility, written by Marcello Ardini of 2:332/402.2, Lo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o be used with a very big number of door programs, writt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2WORLD is able to create the files needed to use the doors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pus 1.03, Opus 1.10, Opus 1.70, RemoteAccess 1.01, Quick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4. It can also create the DORINFO1.DEF and DOOR.SYS files (Door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the command line format to use L2WOR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2WORLD I|E &lt;door type&gt; [&lt;option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The &lt;door type&gt; format should be imported inside the Lora'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file. This may be useful when you are using external doo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user's parameters, such as timebanks, lo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The &lt;door type&gt; format should be exported. This is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mode for L2WORLD. This option allows you to create a w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ty of drop file formats to use most doors current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L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or type&gt; - Is the drop file format to be used. It may b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110 - Lora 1.11 (LORAUSER.BB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100 - Remote Access v. 1.0x (EXITINFO.BB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111 - Remote Access v. 1.1x (EXITINFO.BB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    - QuickBBS (DORINFO1.DE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W    - Doorway mode 1 (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W2   - Doorway mode 2 (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103 - Opus 1.03 (LASTUSER.BB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110 - Opus 1.10 (LASTUSER.DA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    - Message information (MSGED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ptions&gt; -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D - The directory where the drop file should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sually the door's path name). By defaul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directory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I - The path where the Lora's drop file (LORAINFO.Tx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read. Usually this is the Lora's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. By default the current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T - Specifies the task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B - Overrides the baud rate written to the drop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X - Insert the task number in the drop file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RINFO2.DEF, DOOR3.SYS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O - Overrides the baud rate written to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configured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2 -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S - Log style format: 1-Opus, 2-Telix, 3-Mirror, 4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ntdoor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M - Automatically writes the MSGED.BBS file (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) when using DORINFO1.DEF or Doorway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Q - Operates quiet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E - Writes in the log file the error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P - Insert the real password (not the Lora's encry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) in the drop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C - Overrides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or OS/2 users: this is a DOS program even with the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due to technical reasons we cannot recompile it as a n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113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 - TN_LORA TelNet Daemon (OS/2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name suggests, this program is used to provide a telnet dae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ora. When this program is running everyone on the interne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your system with a standard telnet connection and use your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f they were online throug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main problems that must be considered before runn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The program dosn't provide any standard internet FTP (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). It is a merely interface to the telnet so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 can use the internal file transfer protocols, bu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connect with a telnet program that can do file transfer us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Xmodem. However, FTP services are available via OS/2's TCP/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 installation which is required for the telne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You can't run any other telnet daemon when TN_LOR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. You must disable (rename) the telnetd of your TCP/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in order for TN_LORA to run. This file is usually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\tcpip\bin\telnetd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N_LORA must be started from within the Lora's main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C:\LORA), in this directory must be found the TN_LORA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configuration file is made of two text lines, the fir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OVL file to start when an incoming telnet call is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C:\LORA\LORA.OVL), the second line is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pass to the .OV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n example of a working TN_LORA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lora\lora.ov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cpip %1 -na -m -rlora%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cpip %1     - Will pass the socket number information to th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(this is mandator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a           - Enables the auto detection of the next available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, since you can have multiple telnet call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mandatory to avoid confli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           - Disables the mailer front end (option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lora%k.log  - Tells Lora to create a log file with the tas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ide the filename, like the -na this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oid conflicts when opening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N_LORA window will display each incoming call with the cal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number and the socket number. The IP number is also recor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nt field of the user that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N_LORA must be started after TCP/IP services have been star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via the STARTUP.CMD file or via the STARTUP folder. OS/2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P/IP must run first and bind with the system before TN_LORA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-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loaded. One way to do this is to call TN_LORA vi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.CMD file, but create a 30 second delay in STARTUP.CM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ing TN_L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a simple REXX script migh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Rexx tes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xFuncAdd 'SysLoadFuncs', 'RexxUtil', 'SysLoadFunc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ysLoadFun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ysSleep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d \lor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tart' tn_l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115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0 - The Terminal Em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Lora was designed primarily as an e-mail and BBS system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eatures a powerful terminal emulator. The terminal em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very accurate and efficient terminal emulation 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s, and several other features found in exp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complex communications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l emulator is invoked by pressing ALT-T from the Lora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, or by specifying TERMINAL on the command line when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functions of the terminal emulator are reached by holding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 key and pressing a key, A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unction and menu of the terminal emulator will now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s (PgDn) - Receive one or more files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files (PgUp) - Transmit one or more files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.S. Shell (ALT-J) - Invokes a temporary operating system shell.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 and press [Enter] to return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erminal (ALT-X) - Depending on how the terminal emulato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oked, this will return you to the Lora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er screen or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baud rate (ALT-B) - Allows you to change the current DTE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e, regardless of the 'Lock baud'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 CR to CR/LF - Determines how a received CR charact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ed. If set to No, no expansion is ma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it is set to Yes, all received C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expanded to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echo (ALT-E) - If the service you are connecting to do not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racters you type,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able this option to see what you are ty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service echoes the characters yo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you are using this option,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plicate characters, like "AATTZ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ZModem download - If the terminal emulator detects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quence a ZModem transmitter sends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Modem file download is start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ically start the ZModem receiver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disable this option, you must use 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(ALT-L) - Allows you to capture the characters receiv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file or to a printer. The terminal e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filters the ANSI and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quences, they will never appear in a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(ALT-H) - Disconnects the current call and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 modem (ALT-I) - Transmit the modem init str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gured in the Terminal /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timer (ALT-R) - Resets the on-line timer. The tim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matically reset when a new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screen (ALT-C) - Clears the screen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per-left screen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directory (ALT-D) - Brings up the dialing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-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-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aling directory allows you to define up to 100 phon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l emulator keeps the dialing directory in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.DAT located in the Lora's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s stored for each system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- System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- City and country where the syste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- Phone number. The number can be written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format (such as 39-51-6331730) or i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(such as 6331730). The phone cost calculation is m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if the phone number is written in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, unless you have changed the default cost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anager / Costs menu) to work even with your local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- The password to be used with this system (shown as do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ecurity reas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path - Where the files downloaded from this system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capture - This option allows you to automatically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ture file when a connection to this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de. The capture file is always open in 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- The capture'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MSI - Allows you to automate the login to this system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MSI (Interactive Electronic Mail Standard Interfac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echo - Tells the terminal emulator that each character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written to the screen, because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does not echo the character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 high bit - If set, this option automatically resets the 7th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each charact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ialing directory is invoked, it shows a list of th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and allows you to choose what system must be calle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line of the list's window shows you the 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- Closes the dialing directory and return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- Dial the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- Adds a new entry to the directory. The new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aved to disk when you exit the editing window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dit the highlighted entry. The modifyed entry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to disk when you exit the editing window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- Delete the highlighted entry (the system reques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ation before deleting the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ialing a system you may see a window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: attempt number, timeout for the current call,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and phone number of the called system, and the mod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- Aborts the dial and return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- Retry to call the system (if the phone is busy and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cognizes the busy 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dd 15 seconds to the timeout. This option should be use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 system answers the phone few seconds before the time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    -</w:t>
        <w:t xml:space="preserve">                                       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0 - Miscell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collects the arguments that don't belong to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 - Keyboard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can execute certain operations by a particular key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it's a ALT + &lt;key&gt;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associated to each key changes acros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s. The available situations are the following: waiting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, online user,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.1 - Waiting for a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s can b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- It activates the pull-down menus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- Manual answer. It forces the modem the answer an inco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by sending the answer string specified in the Modem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- It calls LSETUP in Lora shell. Each modification execu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xcept for those related to the users and the e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heduler) will be available when coming back to L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- It forces an immediate call. Lora will call the first nod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alled immediately, without waiting for the tim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curr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- This command invokes the local message editor, in a Lo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- It sends the modem initializa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J - Executes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K - Local connection. Login is made exactly like in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s. Lora puts off-hook the phone line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- It locks the keyboard with a password (need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ion). In locked mode, the ALT-K command only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. To re-enable keyboard, you need to type the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when Lora waits for a call. To completely 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locking, the "Password" field must b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0 -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 - It makes a calling entry for a specific node. Lora will 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node number to be called and calling priority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"Immediate", Lora will immediately call the node;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flag will be processed according to the curr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P - It forces mail processing. This command makes an IMPOR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rectory defined for the current event, an EXPO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echomail message, and a netmail and outbound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. TIC files are proces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Q - It makes an outbound scan, updating the no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- It makes a file request from a specific node. Lora will 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node number to be called, the file(s)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ed, and calling priority. If you specify "Immediate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ra will immediately call the node; any other flag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d according to the curr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- It makes a file attach to a specific node. Lora will ask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de number to be called, the file(s) to be attach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ing priority. If you specify "Immediate", Lora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call the node; any other flag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the curr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 - It activates the internal terminal emulator (see lat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- Exits to DOS. Lora puts off-hook the phone line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/Up arrows - Node scrolling 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.2 - User o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re's a user on-line, the following commands a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- Allows you to change user'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- Disconnects the us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J - Makes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- Disconnects the user immediately, and reduces his level to 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0-level user can't connect the system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- Toggles the "Nerd" flag for the current user. If the ne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 is on and the user wants a chat, no sound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ed. The user does not understand that he's not cal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- Allows the sysop to modify the user's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F4 - They display a few stats about the on-line user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- Displays a short list of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1 - ALT-F10 - They display a file called ALTFxx.*, where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nges from 10 to 100 depending on the k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 pressed (ALT-F1 exits with errorlevel 10, AL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2 exits with errorlevel 20, and so on)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t be stored in the "textfiles"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for the current us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y Plus - It rises user's level by 1 unit (i.e. from Normal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y Minus - It lowers user's level by 1 unit (i.e. from Worth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arrows - They add/remove 1 minute to/from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.3 - Terminal em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 available for the internal terminal emulator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B - Permette di cambiare la velocita' di collegamento, scorren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sequenza tutte le velocita' poss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- Clears the screen and puts the cursor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- Starts up the dialing directory selection menu. You can d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ntry, inser new entry, edit or delete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- Hangups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- Sends the terminal initialization string to the modem. 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is string is different from the on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ra waits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J - Makes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- Activates/deactivates the capture from the modem.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ing, Lora will ask for the file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will be stored (by default, TERMINAL.C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P - Permette di cambiare il formato della parola da inviare 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da N81 (nessuna parita', 8 bit di dati, 1 bit di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E71 (parita' pari, 7 bit di dati, 1 bit di stop). 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la parola e'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- Resets the time-online counter (displayed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- Exits from terminal mode and goes back to "waiting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Z - Activates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- File download: Lora will ask for the protocol to be used 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ecessary, the destin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- File upload: Lora will ask for the protocol to be us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 to be uploaded. The file must be in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defined in 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 - Activates the Doorway&lt;tm&gt; mode for the terminal emulator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 mode is a special emulation made expecially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 program that allows you to do an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on the remote machine and use any remote program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l keyboard and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activate the doorway mode the terminal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nlarged to 25 lines and your keyboard acts exactly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keyboard, so that you can no more use any Alt-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to perform local tasks (such as upload, downlo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o o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refer to the Doorway user's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the remot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3 -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 -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accepts command line parameters, that allow you to manag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with a sing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&lt;speed&gt; - Connection speed: This parameter indicates there'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ine, so that the BBS is immediately loaded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rier detect is down, Lora exits immediate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level specified for eve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&lt;file&gt; - Sets the configuration file to be read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DAT. If the file doesn't exist, LSETUP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run, allowing you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&lt;string&gt; - Passes to Lora the flags reported by the modem. I.E.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q/Hst/Hst/V42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&lt;string&gt; - Tells Lora the modem initialization string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the string defin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for multiline systems with differen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- Sets Lora to be run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- Disables the internal front-end mailer. After connectio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will immediately enter the BBS, with no need to press 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&lt;num&gt; - Determines the task number. This parameter has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the same command in the configuration file.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s (not registered) can't define a numbe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B - Prevents Lora from executing the before/after import/expor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commands. Useful if you want to toss, scan or pa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without any other processing made by the before/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&lt;address&gt; - Tells Lora that the &lt;address&gt; node is online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system generated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&lt;num&gt; - Sets the serial port to be used. This command has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the same comman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&lt;file&gt; - Sets the log file name to be written. This paramete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ity upon the same comman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  - Unpacks the mail packets an toss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/netmail areas. The command 'TOSS' mean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  - Esports the messages from the echomail areas to the lin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 The command 'SCAN' mean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-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- Starts the nodelist compilation and, if applicab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diff update feature. When all the nodelis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mpiled Lora exits 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    - Exports the netmail messages to the addressed n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s the mail accordingly to the rout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     - Immediately polls the node specified after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example: POLL 2:332/402). If the poll fails, Lo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s with errorlevel 1, if succedes it can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received or exit with the errorlevel defin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event as the 'Aftermail 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- Brings up the terminal emulator. The terminal th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s directly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      - Processes the inbound TIC files, tossing th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file areas and forwarding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ing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    -</w:t>
        <w:t xml:space="preserve">                                       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3 -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now list all the files that Lora displays to users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must be stored in the "textfiles path" director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us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ATATIME - Shown to the user who tries to connect himself to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line with the same nam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HORISM - Shown by Menu type 13, before display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   - Shown to the new users after the name confirm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sking them the calling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ASK - Shown to the user before asking him if he wants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ckname, or the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PWD   - Shown when a user inserts a bad password too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, before logging hi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 - Shown if the current date is the user'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AILED  - Shown to the user who gives a wrong answer to the birth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VERIFY  - Shown to the user before asking him his birthda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_HELP  - Help file for the multiline chat (CB Chat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HELP - Help file for the available p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GPWD   - Shown when a user wants to change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LIMIT - Shown when a user has already spent all 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ime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COMP  - Shown, if exists, instead of the internally coded pac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This file is concerned with the default pac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PROT  - Shown, if exists, instead of the internally coded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This file concerns the default protocol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ROUP   - Shown by Meny type 121, when the user has to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group. Usually if contains the list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AREA - Shown, if exists, instead of the internally cod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HELP   - Help file for the internal full-screen messag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can not include any embedded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ing, color chan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  - Shown to the user, before executing an external do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used to inform the user to wait for a litt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BAUD - Shown when the current baud rate is lo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OUT  - Shown when the sysop hits ALT-L to avoid next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on-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     - Shown at the beginning of a call, before as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   - Shown at the end of a call, before dro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NSEC - Shown to the user if his access level is not high en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NFLA - Shown to the user if his active flags are not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NAGE - Shown to the user if his age is not high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GROUP   - Shown by Meny type 121, when the user has to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group. Usually it contains the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BAUD - Shown when the current baud rate is hig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AREA  - Shown, if exists, instead of the internally cod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     - Sysop's news bulletin. Displayed before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1 - Shown after the environment  question seque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new passwor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2 - Replaces the rookie file at the first logi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VAIL - Shown when the user try to yell at the Sysop out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ing hours defined in the BBS / Paging hou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ME   - Shown when the user has not enough time to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D    - Shown to the user after the yell to the sysop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NLD  - Shown to the user after selecting the download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efore asking him the download protocol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REG   - Shown when a new user tries to enter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oes not allow new users (see the LOG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in the LSETUP configuratio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UPLD  - Shown to the user after selecting the upload comm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sking him the uploa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    - Shown when a user who exceeded the down/up rat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s to begin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- Shown to the user when coming back from an externa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KIE   - Used to give help to the new users and to let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to know the system. You can choose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 this file has to be displayed in the L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#     - Displayed before the mail checker, only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. The # character represent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level in numeric form. See external doors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ALL   - Shown to the user if the sec#.* related to the on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level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BY  - Shown to the user when the Sysop makes a DOS shell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'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HI  - Shown to the user when the Sysop comes back from a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CHT - Shown to the user at the beginning of a user-sysop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CHT   - Shown to the user at the end of a user-sysop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WARN - Displayed when the time left to the user overf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forced or non BBS event. The time is adju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K   - Displayed when the total file dimension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ily limit as defined for the users'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SLOW  - Displayed when a user tries to connect himself at a t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 - Displayed if a user tries to use a nam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in this system (list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SHCAN.DAT, 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8 -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PWD - Displayed if a user tries to use a password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llowed in this system (list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SHPWD.DAT, 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SPACE  - Shown where there isn't enough free disk space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's upload drive, as defined in the BBS /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menu, 'Min. upload space' fiel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PWD  - Shown when somebody tried (with no success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the current user's password (see BADPW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 - Shown after the password introduction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it contains a welcom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_ANSI - Help file for the question about 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_AVT  - Help file for the question about the AVATAR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_COL  - Help file for the question abou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_FULR - Help file for the question about the fu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_IBM  - Help file for the question about displaying extended IB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&gt;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_NEW  - Help file for the "Did you write the name exactly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_OPED - Help file for the question about the fu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_PVT  - Help file for the question about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FERHELP - Help file for the file transfer protoco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used for special tasks and must be cre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directory of Lo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.CFG - Contains all the unusable users' names, or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' names, in ASCII format. No one i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system if his name contains any word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file. If someone tries to do so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SHCAN.??? will be displayed, then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PWD.CFG - Same as the TRASHCAN.CFG, but for the password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user tries to enter a password tha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listed in this file, the exter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SHPWD.??? will be displayed, then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CFG    - This file contains the names and nod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ople you are writing often from your BBS.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le is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Name&gt;, 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co Maccaferri, 2:332/40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 user enters a netmail message to &lt;Name&gt;, Lo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fills the destination address fiel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ddress&gt;. This avoids possible mis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.BBS    - This file is used by the echomail processor,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ive to the definitions made using LSETUP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chomail import/export operations. Following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of a valid AREAS.BB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i Computer Club Bologna ! Marco Maccafer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MSG\CLANG   CLANG.ITA       332/403 22402/1 2 3 332/402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            FIDO_STYLE.ITA  332/4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:\MSG\LORA   LORA.400        332/403 418 4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2             MSDOS.400       332/403 332/402.5 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           HELP_ARC        332/418 22402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line is ignored by Lora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 by other mail processor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fix handlers. The following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 of how to specify the message ba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echomail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NG.ITA is a Fido *.MSG area, FIDO_STYLE.I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n Hudson (QuickBBS) board, LORA.400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quish&lt;tm&gt; area and MSDOS.400 is a Pip-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. HELP_ARC is a special area called Pas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, messages sent to this are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orted immediately to the destination n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flag files, i.e. special files that Lora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urrent directory while waiting for a call. The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here are reserved to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CAN.NOW -   If this file exists Lora resc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bound directory. Useful if you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mail processor in a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.RSN - This file signals Lora to perform an attemp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orting new echomail messages. Usually us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editor like Golded or WEdit,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 the message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0</w:t>
        <w:t xml:space="preserve">                                        - 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.RSN  - This file signals Lora to perform an attemp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orting th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XITxx.yyy  - If Lora found in the current directory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d LEXIT&lt;num&gt;.&lt;err&gt; (lik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XIT1.15), then Lora configured with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&lt;num&gt; terminates the current call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) and exits to DOS with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rr&gt;. In the example above the line #1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with the errorlevel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.BAT  - This batch file, if exist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executed after each upload and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to check the files for viruses. Lora put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1 - The full file name with the drive and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:\File\Uploads\FOO.BA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2 - The destination directory with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slash (C:\File\Uploads\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3 - The file's name without the extension (FOO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4 - The file's extension with the leading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tch file must move the file (and eventually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on the log file) if it is not allow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FAX.BAT   - This batch file is called when a FAX call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mailer section and the 'FAX Errorlevel'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/ Hardware menu, is set to 0. Lora put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1 - The serial port number (1=COM1, 2=COM2, 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2 - The modem connection speed (always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Maximum baud rate' valu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3 - (OS/2 version only). The serial port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tch should call the FAX receiving softwar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ppropriate parameters, then return to the BB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rrier is still high, Lora automatically hang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FAX messages are succesfully received,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create a file called RCVFAX.FLG in the Lora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directory. This flag allows Lora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shing "FAX" in the bottom-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r screen, informing you that new FAX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 - Embedded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le displayed by Lora may contain the control code sequ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. They can be used for status file creation, 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 are compatible with those available in Opus 1.7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1.10 and Maximus 2.00. In case of conflict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onymous commands, the Maximus 2.00 standard has been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.1 - Singl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 - Stops the output and wait for the user to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ollowed by another ^A, then the message 'Press [Enter]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'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D - Enables the pause at the end of each screen page, even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has disabled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E - Disables the pause at the end of each screen page, even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has enabled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G - The computer emits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H -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I -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J -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 - If the character following isn't present on th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in the 'Compund commands with ^K' then prevents the us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 the scrolling with a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L - Clear the screen (it will be translated to the correct em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or in a CR/LF sequence if the user hasn't eith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or AVATAR emul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M -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 - Used for XON/XOFF controls.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S - Used for XON/XOFF controls.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V - Avata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X - External door execution. The lines will be treated as a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and interpreted accordingly. The following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sp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0 - Path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2</w:t>
        <w:t xml:space="preserve">                                        - 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1 - Path of the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 - Baud rate (0 if in local mod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F -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G - 0=No graphics, 1=Ansi, 2=Avat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H - Disables FOSSIL driver before executing the program (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ons only). The OS/2 version translate this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rial port file hand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 - User's last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 - Swap of the total memory occupied by Lora, leaving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5K for the recovery routines (DOS version onl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N - Task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 - Serial port (1=COM1, 2=COM2, etc.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 - User's position inside the user's database (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umbe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 - Don't read the LORAINFO file afte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T - Time left for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W - Actives the FOSSIL watchdog. If the carrier drops, FOSS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reboots the system (DOS version onl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X - Prevents the creation of the LORAINFO.T?? by Lor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! - Stops time during the door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will be allowed as much time he was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the do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# - Disables the 'wants chat' flag. Useful f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mpatibility to Scott Dudley's Maximus-CBCS 2.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mmand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A - User's first name, all capital let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b - Baud rate (0 if in local mod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B - User's last name, all capital let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 - The place of the c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 - The last answer to the questionnaire ^OR command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BEDDED COMMANDS section for more detail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d - The number of the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D - The number of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E - Length, in lines, of the user's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 - User's first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 - Path of the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g - 0=No graphics, 1=Ansi, 2=Avat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G - User's daily download lim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h - Voice phone number of the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H - Kilobytes number downloaded to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 - Total downlo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 - Total uplo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j - Connection time for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k - Task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 - User's last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 - In remote calls the flag is substitu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-pX -bY' string, where X is the serial port (1=COM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=COM2,  etc.) and Y is the baud rate. In local c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lag is substituted with the '-k'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 - Path of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133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 - User's first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 - BBS name, as defin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 - The DOS version translate this parameter to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(0=COM1, 1=COM2, etc). The OS/2 version transl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to the serial port file handle (0 for lo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 - Serial port (1=COM1, 2=COM2, etc, 0 for local mod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q - Path of the current message area, without f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las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Q - Path of the current file ares, without f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las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s - Sysop's last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S - Sysop's first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t - Time left for the call, in min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T - Time left for the call, in seco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 - User's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 - Substituted with the underscore '_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v - Path of the upload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V - Path of the upload directory, without the final backsl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Z - User's full name in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Y - Repeats the first character after the command, as many time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second character after the command.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 out 5 underscores, type the following: ^Y_^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Z - End of File (not to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4</w:t>
        <w:t xml:space="preserve">                                        - 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.2 - Compound commands with ?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preceded by ^F are related to the data of the on-lin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ow to create information text to be shown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C  - Displays the CPS of the last fil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D  - Displays the phone number of office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E  - Displays the phone number of home/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F  - Displays the date, without time, of the la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G  - Displays the time of the la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H  - Displays the percentage efficiency of the la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I  - YES/NO IBM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L  - Displays the netmail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M  - Displays the number of the last personal messag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N  - Displays the number of the last message rea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O  - Displays the user's privilege level in verb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Q  - Displays the number of file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R  - Displays the number of kbyte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S  - Displays the number of fil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T  - Displays the number of kbyt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V  - Displays the number of screen lines set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X  - YES/NO ANSI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Y  - YES/NO end of pag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Z  - YES/NO formfeed code (ASCII 12)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0  - YES/NO full screen editor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2  - Displays the user's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3  - YES/NO hot key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4  - Displays the first log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5  - Displays the user'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6  - YES/NO mail check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7  - Displays the user'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8  - YES/NO AVATAR/0+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9  - Number of upload/download ratio in the format 1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!  - YES/NO colors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A - Displays the next quote reading it from the fil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uration file (^FA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B - Displays the user'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C - Displays the user's city (^FB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D - Display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E - Displays the number of calls made by the user (^F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F - Displays the user's first name (^FW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G - One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K - Displays the total on-line time of the day (counting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made during the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L - Displays the on-line time of the present call (^F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N - Stops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O - Displays the time left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P - Displays date and onset time of the connection. A CR/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Q - Displays the number of different users who call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R - Displays the net download of the user so far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ownload - 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S - Displays the user's signature (sentence to put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message written, like a signature on a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T - Displays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-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U - Forces the user to answer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V - Allows the user to answer with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W - Displays the number of Kbyt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X - Displays the number of Kbyt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^Y - Displays the received/sent kBytes ratio in x:1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^F: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[  - Download remaining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\  - The user's selecte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]  - Displays the comment field of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urrently not implemented but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;  - YES/NO full screen messag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%  - Shows the default 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"  - Shows the default 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137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.3 - Compound commands with ^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 are related to the general situation of the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 been introduced for compatibility with RemoteAccess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A - Total number of calls to the system (all th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B - Name of the last user who called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C - Displays the number of the current message's child (answ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D - Number of the first message (this command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ed for compatibility, and is always set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E - Number of the last message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F - Displays the rest of the line only if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modification of the file specified after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or equal to the user's last cal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G - Displays the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I - Displays the current time in the form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J - Displays the current date in the form dd mmm 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K - Minutes on-line so far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M - Number of personal messages found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O - Time left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P - Displays the number of the current message's parent (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message is an answer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Q - Time limit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R - Baud rate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T - Daily downloa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U - Number of minutes still available before the next for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n BB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W - Numbe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X - Stops immediately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Y - Title of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Z - Title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-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0 - Number of messages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1 - Number of the currently activ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2 - Number of the currently activ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5 - Name of the currently activ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7 - Displays the user's time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8 - Displays the user's file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9 - Number of messages contained in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[ - Download remaining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\ - Delete the line from cursor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139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.4 - Compound commands with ^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 are related to the user-BBS interaction, and a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on of questionnaires, or the execution of programs nee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arameters. It's also possible to execute batch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C - Executes an external program. Everything written after the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passed to DOS exactly as it is. LASTUSER.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RAUSER.BBS and DORINFO1.DEF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D - If the current file terminates for any reason,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fter the command will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E - The rest of the line is displayed only if the user has the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VATAR graphic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F - Declares the file name to be display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 (no matter in what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M - Saves the last answer given to the ^OR command in the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if it has been opened), with the comment written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N - Asks the user to write a line. If an answer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(see ^OO command), the line will be record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written after the 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O - Opens or creates a file in which the answe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 will be recorded. The filename must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Example: ^OOC:\Lora\Answ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P - Saves the essential data of the on-line user (name, city,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call) in th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Q - Ends the file. If another file has ben defined with the ^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the control passes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R - Allows answers. After the R character the list of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ituting a valid answer must be inserted.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will continue only if the user answers with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S - The control passes to the file set after the 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T - Makes a 'GOTO beginning of file' function (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usly because there's no way to terminat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without the ^OQ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U - Immediately after the U character, a capital letter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. All the line will be displayed (or executed) only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140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answer to the ^OR command was the same as tha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V - Makes a 'GOTO offset (number of bytes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' function, in digit form. To be used cautiously an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can compute the offset with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1 -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.5 - AVATAR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TAR commands (Advanced  Video Attribute  Transla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or) allow to change the remote video attributes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way. That means that, if the user cannot se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or his terminal is unable to receive directly th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, they will be ignored (color codes) or transformed into 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 to be displayed on simpl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V^A - Changes video attribute. The immediately follow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s the attribute to be changed. The bit mean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 the attribute byte of the video card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f the attribute is CTRL-P, it has to be repeated tw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^V^A^P -&gt; ^V^A^P^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are the color codes that can be chang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V^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ground                       Background Colo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      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-  Black                      0  -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-  Blue                       1  -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-  Green                      2  -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-  Cyan                       3  -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-  Red                        4  -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-  Purple                     5  -  Pur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-  Brown                      6  - 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-  White                      7  -  Wh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-  Gr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- 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- 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-  Bright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-  Bright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-  Bright Pur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-  Bright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-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-  Flashing Black             8  -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-  Flashing Blue              9  -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-  Flashing Green             A  -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-  Flashing Cyan              B  -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-  Flashing Red               C  -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-  Flashing Purple            D  -  Pur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-  Flashing Brown             E  - 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-  Flashing White             F  -  Wh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-  Flashing Gr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-  Flashing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-  Flashing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-  Flashing Bright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-  Flashing Bright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-  Flashing Bright Pur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-  Flashing Bright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142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-  Flashing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3  -  Red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-  Blue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 -  Flashing Bright White on a Cya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V^C - Cursor toward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V^D - Cursor toward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V^E - Cursor towar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V^F - Cursor towa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V^G - Deletes the current line from the cursor positio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V^H - The two following bytes represent the x and y coordinat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he cursor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V^Y - Repeat the specified string a given number of time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format of the command is ^V^Y&lt;len&gt;&lt;s&gt;&lt;n&gt;, where &lt;le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length of the string to be repeated, &lt;s&gt; i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, &lt;n&gt; is the number of times the string &lt;s&gt; ha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3</w:t>
        <w:t xml:space="preserve">                                        - 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.6 - Compound commands with ^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following commands have been already presented. They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added for compatibility to Maximus-CBCS 1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^A  - Displays the last log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^B1 - The rest of the line will be displayed only if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equal to, or greater than,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^B2 - The rest of the line will be displayed only if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equal to, or greater than,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^B9 - The rest of the line will be displayed only if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equal to, or greater than,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^C  - Displays the board's name as defin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^D  - Displays the sysop name, as defin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^E  - Displays the last string written with the ^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^FA - Displays the number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^FN - Displays the title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^G  - Only local ring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^MA - Displays the number of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^ML - Displays the number of the last messag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^MN - Displays the title of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^MH - Displays the number of the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^M# - Displays the total number of messages presen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^NB - The same as ^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^NC - Displays the user's netmail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^ND - Since Lora does not consider the netmail debit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0. Included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8   - The rest of the line will be displayed only i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has 80 column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A   - Put the last answer to a ^ON command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    -</w:t>
        <w:t xml:space="preserve">                                         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a   - Send the last answer to a ^ON command to all the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on-line as a broadc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B   - Toggle capitals letter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cA  - The rest of the line is sent only if the user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ly (not via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cR  - The rest of the line is sent only if the user is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tem wit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D   - Deletes the file set after the 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GA  - Displays the number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GN  - Displays the title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IL  - The rest of the line is sent only if the user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ly (not via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IR  - The rest of the line is sent only if the user is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tem wit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kF  - Turn off the flags specified af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kI  - Displays the rest of the line only if the user flags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flags specified after the command. The flag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d from the rest of the line with a singl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kO  - Turn on the flags specified af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kT  - Toggle on/off the flags specified af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pD  - Lowers the user's access level by on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pU  - Rises the user's access level by on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L   - Link the current file with another. After comp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file, the control is returned to the call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P   - Displays the voic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R   - Displays the us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s   - Gives to the user the level indicated after the 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W   - Writes the rest of the line in the question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w   - Displays the current on-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XD  - The same as XR (implemented for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-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XR  - Executes an external program (the same as ^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^W command, used alone, stops file reading for half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-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.7 - Compound commands with ^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 are related to the actions to be taken according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ess level of the on-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ess levels must be specified with the initial letter (Tw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grace, Limited, Normal, Worthy, Privel, Favored, Extra, Cle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tSysop,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PB - The rest of the line is displayed only if the user's lev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, or lesser than, a specifi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PL - The rest of the line is displayed only if the user's lev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, or greater than, a specifi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PQ - The rest of the line is displayed only if the user's lev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a specifi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PX - The rest of the line is displayed only if the user's lev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rom a specifi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tting only the level letter after the ^P character, file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o on only if the user's level is equal to, or greater th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-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.8 - RPN commands (compound commands with ^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N Engine for Lora (LRPN) is a set of command internal to the Lora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that accomplishe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thematical calculations: additions, subtractions, etc.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itwise operations: NOT, AND, OR, X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gical operations: NOT, AND, OR, X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arisons: equals, less than, greater th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's flags handl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's parameters handl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rsor position and color codes handl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... (and many other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with LRP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RPN is based on a stack, a series of numbers (initially empty)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possible to extract the number in reverse order only (li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-In-Last-Out stack). For example, if the stack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&lt;--- Top of the 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&lt;--- Current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value extracted will be 4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s contained in the stack can be results from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, or can be inserted directly as constant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(see below), user's flags, etc. The values can be used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calculations and/or comparisons or put in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osition is named ACCUMULATOR. The accumulator is li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chamber to the real stack and don't loose its contents when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on the stack, so it is possible to put the same value two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. For example if the stack contents is like the above, to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times the value 459 you can use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9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digits forms a number inside the accumulator and the co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"put the accumulator's contents on the stack". LRPN interpr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s with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:       4       5       9       ,       ,     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    :      12      12      12      12      12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    100     100     100     100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6      -6      -6      -6      -6      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3      43      43      43      43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*    45 *   459 *   459     459     4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8</w:t>
        <w:t xml:space="preserve">                                        - 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459 *   459     4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* = accumulator )                             459 *   4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459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the accumulator acts like a normal calculator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for who knows the RPN calculators, the colon acts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important to note that the blanks are ignored by LRPN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   123   or    12 3   or  1 2   3   means the same thing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n't digits before the 1, the accumulator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123 at the end of each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quence ends with a digit and the following sequence beg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digit, it will form a sing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LRPN uses 16 bit integers with sign, the values can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-32768 to 32767. If an operation exceed this range no err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ut the results are unpredic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ata used by LRPN (such as the user's flags) are bit typ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1 or 0, if you put a value to a bit type other than 0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t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RPN can use up to 200 variables numbered from 0 to 199, to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gister the calculations results or data that can be p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text file to another. At the start of every connectio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every variable will be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flags from 0 to 9 and from A to V, there numberd from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, so the flag #11 corresponds to the B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10 counters, numbered from 0 to 9, that are the sam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ora with the other embedded commands. The counters are sav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configuration file so that their value can be p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multiple calls of the sam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ers are bytes, so their values can range from 0 to 255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signment is made to a counter, only the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aved in the user's configuration file and can be of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and the numbers are not sequentially. Following is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available and their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(bit) 1 IBM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(bit) 1 screen clearing codes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(bit) 1 colour codes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(bit) 1 ANSI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(bit) 1 AVATAR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(bit) 0 the TABs are translated to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(bit) 1 More? prompt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(bit) 1 hot-keye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- (bit) 1 logon mail check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- (bit) 1 full screen mail reader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- (bit) 1 full screen mail editor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- (bit) 1 view message's kludg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- (bit) 1 if the user is hidden from the user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- (bit) 1 if the user cannot be deleted by L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- (bit) 1 if the yell from this user is ignored (ne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- (bit) 1 if the user has unlimite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 - (intero) User's selected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 - (intero) Screen length (row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 - (intero) Screen width (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1 - (intero) 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2 - (intero) Default 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 - (intero) Message areas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 - (intero) File area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1 - (intero) Access level (from 0 = Twit to 12 = Hidd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2 - (intero) NetMail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LRPN's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ra encounters a ^R character inside a .BBS file,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ext row will be interpreted as an LRP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- Every unrecognized character will be sk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 commands ARE CASE SENSITIVE; the lower case letter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posite means as the upp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:   ^R12V2+12v4c10&gt;!10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)     :   ^R 12 V 2 + 12 v 4 c 10 &gt;! 10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2 to the variable #12 the copy the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er #4, then set the user's A flag if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ater than 10, else resets th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RPN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GITS from 0 to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s a number on the accumulator. It works like a calc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, if a digit follows an operation, it replaces th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ccumulator, that is automatically put on the stack.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is the insert operation (the col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digit follows another digits, it is put on the accum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othe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the digits causes the value on the accumulator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ter than 32767, the value will be forced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 (colon)       - Inserts the value in the accumulat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(at sign)     - Get the value on the stack and put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umulator. The previous value is l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(virgolette)  - Exchanges the accumulator with the valu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s on the accumulator, replacing the value with the resul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LRPN recognizes the following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(underline)      - Sign ex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(dollar)         - Absolut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(NOT `)          - Sign (-1 if &lt; 0, 1 if &gt; 0, 0 if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(pound)          - Integer to bit conversion (1 if &lt;&gt; 0, 0 if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(tilde)          - Reverse all bits (one comple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             - Logic negation (0 if &lt;&gt; 0, 1 if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I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s on the last number put on the stack AND on the accumulator: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umber will be get from the stack and teh result repla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accumulator. LRPN recognizes the following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- Addition (acc = st + ac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- Subtracktion (acc = st - ac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 Multiplication (acc = st * ac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- Division (acc = st / ac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1) As a division between integers, the result is rou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arest to zero integer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, 4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cc = 7 / 4) the result is 1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_ 4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cc = -7 / 4) the result is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If the accumulator is 0, the result will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767    if the stack is greater than or equal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32768   if the stack is less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- Remaining of the division or module (acc = st MOD acc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1) The result's sign will be positive if the sig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rands are both positive or negative,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e operand is negative and the other po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If the divisor is 0, then the result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- Left shift. The result will be equal to the last numbe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with the bits shifted to the left by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- Right shift. The result will be equal to the last numb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ck with the bits shifted to the right by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- Bitwise logical 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 Bitwise logical 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- Bitwise exclusive 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- Equal (1 if st = acc, else 0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- Less than (1 if st &lt; acc, else 0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- Greater than (1 if st &gt; acc, els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SCELLANEOUS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- Word assembler (the high byte will be take from the stack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byte from the accumulator, the result will be pu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mulato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- Word disassembler (the higher byte of the accumulator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on the stack, the lower byte will be kept on accumul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ADING AND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- Loads the accumulator with the value on the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ed by the accumulator. Example:   12V   loads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variable #12 on the accumula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l the accumulator is less than 0 or greater than 19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always is 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- Put the value on the stack on the variable number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mulator. The value on the accumulator is kept as 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l the value on the accumulator is less than 0 o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199, nothing is memorized but a number is tak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- Gets a flag, like the V command, but the flags are limi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- Sets a flag, like the v command, but the flags are limi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. The flag is reset to 0 if the accumulator is 0, els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-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Gets a counter. Like the V and F commands, bu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ers is limited to 9 and the value range is from 0 to 255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Sets a cou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- Gets a user's parameter (see the user's parameter table abov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- Sets a user's parame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- Load the accumulator with the last terminal's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w is put on the higher byte, the column on th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- Move the cursor at the position specified by the higher (r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ower (column) byte of the accumula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Loads the accumulator with the last scre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Changes the color attribute using the lower 8 bi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mulator. The relationship between colors and number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ed on another chpa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examine the following sequence followin a ^R characte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ic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w  "  @  102  U  "  W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|  |  |||  | 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|--|--|--|||--|--|--|--|---&gt; Reads the cursor position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|  |||  |  |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|--|--|||--|--|--|--|---&gt; ...split it in 2 bytes. Now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|||  |  |  |  |     accumulator we have the colum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|||  |  |  |  |     on the stack the current r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||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|--|||--|--|--|--|---&gt; Exchange (now the accumulator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||  |  |  |  |     the row and the stack the colum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|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|||--|--|--|--|---&gt; Get the column (the row will be los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++--|--|--|--|---&gt; Put the accumulator (the column)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|  |  |     the stack and replaces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|  |  |     number 10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|--|--|---&gt; Replaces 102 with the USER'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|  |     #102 (number of row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|  |     The stack still holds the column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|  |     we can recombine it to form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|  |     cursor positio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|--|---&gt; ...but after a position ex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|---&gt; OK, now recombine the valu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single wor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---&gt; ...done, the cursor is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rminal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simpler: to move the cursor in the lower left terminal corn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n use the following command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3</w:t>
        <w:t xml:space="preserve">                                        - 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2 U , 1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thing to learn LRPN is the practice: how can we kee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 and colors set and display a messag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erminal row with blue background and white foreground ?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create a pull-down menuing system with LRPN and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bedded commands ? (Yes, I wrote LRPN for that thing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    -</w:t>
        <w:t xml:space="preserve">                                         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5 - Events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anager / Events menu is possible to defines some perio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o execute the external maintenance programs or call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es for mail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vent's viewing mode (default mode when entering the Manager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menu), the following command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- Allow you to move along the ev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dit an event item. After this command, an inverted-color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low you to choose the option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Event - Allows you to add an event. The event saving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s to put the new event in the right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that you can add an event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- List the events actually presents (one event per row)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e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- Allows to delete an event from the file. The system ask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nfirmation before phisically eras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- Copy the current event in a new slot. The system ask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 and execu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5.1 - Events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ommands "Edit" and "Add New Event"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arameters, valid for any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- This field will be used as a "comment" regarding th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mplished by the event. If present it will be put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 when the ev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- Defines the days in which the event is active. The let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itial of the english week days and means when the ev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- Event's star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- Event's ending time. To execute any event, Lora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"waiting for a call" status in the tim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art and the end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d - Defines a forced event, an event that must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olutely that the starting time. The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adjusted accordingly. Example: if a user norm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30 minutes time limite and calls your system 10 minute 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a forced event, Lora give them only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155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humans - Allows a human caller to log in your system.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should be set to Yes only whe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do mail calls to othe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- Defines the errorlevel to exit to DOS with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t starts. If 0 Lora doesn't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adjustment - Defines that within this event Lora must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alileo Ferraris Insititute of Torino (Italy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chronize the PC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only - This parameter enables the system to receive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and prevents to make outbound calls. The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are eligible to call are then marked "Temp.h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try - Defines the maximum call retry number for each nod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called in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failed - Defines the maximum falied calls retry number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is marked as undialiable. It's suggested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number low (3 or 4), it counts the failed calls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nd answer from the remote system (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can not exchange the handsha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y delay - Defines the delay between a call and the following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'Random redial time' option in the Mailer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cellaneous menu is set to Yes, this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dium time between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d poll - If set to Yes, forces to call the node defin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below even if there isn't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ing. If set to No, the call will be placed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outbound mail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for node - Defines an event reserved for a specified n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l exchange with other nodes isn'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behavior - Defines the parameters related to the inb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Mail behavior" menu you can define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s - Allows other nodes to request files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file requests - Defines an event that allows outb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 CM systems only - Defines an event to call nod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bound crash mail packets (*.CL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.CUT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156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 non-CM systems only - Defines an event to call nod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 outbound crash mail packe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normal mail - Allows the import of mail pack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known nodes inbound directory (unknown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des not present in any nodelist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know mail - Allows the import of mail packets from the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des inbound directory (know nodes are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ent in the nodelist but without a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prot mail - Allows the import of mail pack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ed nodes inbound directory (protected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nodes with a session password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Allows the export of echomail and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the im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at start of event - If set to Yes, the system imports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ckets from the directory defin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 the start of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at start of event - If set to Yes allows the export of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s at the start of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- Defines an event that can end before the tim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Stop time" parameter. For example: if the system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the node 2:332/403 at 2:30, you can define a for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ynamic event from 2:30 to 3:00, as soon as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s succesfully the node (for example at 2:35)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s and the system can take care of the next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AG - Defines the routing file portion to execute with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(see the commands related to the echomail/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Mail exit errorlevel - Defines the DOS errorlevel to ex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the system receives in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ckets from another node. The ex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S is made before the mail processing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with this option active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the internal mail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matically, but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 line options to call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IC files - This parameter enables the internal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ceived TIC files (echo file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-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6 - Echomail/Netmail routing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chomail/netmail routing is the procedure that allows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the messages addressed to certain nodes throug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to economize on the phone bills, either because th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mpressed (using the most popular compressors) and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messages addressed to many distant nodes can be sent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node, that provides to send the messages to the resp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hapter we will see the commands that can be pu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.CFG file (that must be present in the Lora system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even if there the 'echomail route' is mentioned, Lora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he routed echomail, the echomail addressed to a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than ours, but it's possible to generate routed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route commands. Pay attention and b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e of the mail packet supports route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packets that are subjects to the route commands are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 with the .OUT extension. The built-in mail proces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generates this type of packets when expor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s can be specified with the short format,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332/402 2:332/403 2:332/404 2:332/404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332/402 403 404 404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2 403 404 .2 (if the zone and net of your primary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:3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ossible to specify a group of nodes and/or points with the "AL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332/ALL     - Every node of the net 2:3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ALL         - Every node in the zon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332/402.ALL - Every point of the node 2:332/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re the commands allowed for the echomail and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&lt;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start of a commands block that will be executed onl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hours (see the relative option in the events configura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block can be another "Tag" line or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Every commands not preceded by a "Tag" line are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 &lt;flag&gt; &lt;nod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-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the system to call one or more node. Flag can be "Cras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reates a *.CLO file), "Normal" (creates a *.FLO file) or "Direc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reates a *.DLO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-To &lt;flag&gt; &lt;node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s the outbound mail directly to the nodes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odes&gt;. &lt;flag&gt; can be "Crash", "Normal", "Direct" or "Hold"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an be shortened out with "S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&lt;flag1&gt; &lt;flag2&gt; &lt;node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priority flag of the nodes specified in &lt;nodes&gt;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lag1&gt; to &lt;flag2&gt;. &lt;flag1&gt; and &lt;flag2&gt; can be "Crash", "Normal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rect" or "H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&lt;node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hides the mail addressed to the nodes listed in &lt;nodes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assumes the *.N?T extension (for the *.?UT files) and *.N?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(for the *.?LO files). The mail packets with this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n't recognized so are virtuall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ave &lt;node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operation opposed to the command above, it will r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the recognizab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-To &lt;flag&gt; &lt;dest&gt; &lt;node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the mail addressed to nodes listed in &lt;nodes&gt; to the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cified in &lt;dest&gt;, with the flag defined in &lt;flag&gt;,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", "Normal", "Direct" or "Hold". This command can be shorte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with "Rou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-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0 - Explaining the terminolo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 -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is Lora's telephone directory and is used for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Among these are to allow you to retriev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systems, such as the maximum supported baudrate, modem fla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ystem capability flags, to check if a remote system is kn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or should be treated as an unlist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er requires that a nodelist be present whereas the BB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l can both be used without one, if so require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 FidoNet nodelist contains over 20.000 systems and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straight forward structu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 large geographical area, such as North America, Euro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ralia and New Zealand, etc. At the time of the releas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the following FidoNet Zone numbers have been 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North America (including Canad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Euro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Australia, Tasmania, and New Zeal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Latin Americ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Afric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 somewhat smaller geographical area, such as a count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a (large) country. A collection of regions make up on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 collection of systems local to each other. Typically a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some cases including its suburbs. A collection of nets mak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system within a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system belonging to a node. Typically, a point is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logging on to a BBS system using his/her terminal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ain difference being that a point performs most of his/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ies offline and use smart software to collect and trans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/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160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.1 - Hosts and hu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ordinator of a net is called the host or NC fo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or. The host is responsible for maintaining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for his/her net and to act as an inbound NetMail gatew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s in his/her net ("host routed mai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large net, it is quite common that "sub-hosts", called hubs,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-up to aid in mail distribution within the net. In other words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 has the same function for systems in a network that a hos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remote) systems outside the sam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Lora can use the information in a nodelist, i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 with the built-in nodelis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that Lora needs to process is often referred to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w nodelist. It should not have been processed by Xlatlist, Parse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similar utility; but only be the nodelist you receive each 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you are a FidoNet node) from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b a somewhat recent version of a nodelist and decompress it.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ing file (such as NODELIST.228) in the General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/Path /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ile your nodelist, type LORA NODELIST and press &lt;Enter&gt;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Lora handle this by simply running LORA. When Lora is starte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mpare the date of the raw nodelist and its index files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match no compilati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force compilation, run LORA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.2 - Points and point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is similar to a user logging on to a BBS system using his/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program, with the main difference being that a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most of his/her activities offline and use smart softw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 and transit his/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system is addressed by specifying the BOSS system's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point number. E.g. 2:332/402.1 is point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332/402. The BOSS system is called point zero (2:332/402.0)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0 is normally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is a point smart software package and fully supports the "fo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al" (zone, net, node, point) addressing method. Lora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e "two-dimensional" point approach used by som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often called the "fakenet" or "pointnet" method. "Fak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software uses a non-existent network number to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"pointnet" and uses the node field for the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-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number of points any system can have is 65,535,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ing the BOSS, or poin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list is similar to a normal nodelist,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ntries are considered point systems. Add the pointlist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nager / Nodelist menu to send mail directly to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sample point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,2:332/4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,1,Lora_Development,Bologna,Marco_Maccaferri,-Unpublished-,9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,2,U.T.M.,Lugo_(RA),Marcello_Ardini,-Unpublished-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a point list looks very much like a raw nodelis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field contains nodelist flags (HST, MO, CM, etc.) and if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flag is present,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can not be added to systems in the master nodelist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    -</w:t>
        <w:t xml:space="preserve">                                         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 - Modems and FOSSIL dr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works with most "Hayes-compatible" modems, including US Robo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T and HST/DS, Telebit's Trailblazer, ANC, Everex, ZyXEL and Hay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l rule is that the modem must be able to send alpha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strings. For most low-speed modems, the basic configur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at is required. For high-speed modems such as the US Robo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T, a few extra setting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tilize high-speed modems in the most efficient way, i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configured for use with Lora. Some high-speed mode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ly configured for use with Lora when they leav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 require that your modem can return verbal result code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NECT 2400" and "NO CARRIER". In addition, if you want Lor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the telephone on inbound calls, the modem must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a verbal code indicating a ring signal, such as "RING"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must not have DCD (carrier detect) forced. It should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ing by lowering DTR (data terminal ready), but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DTR must, however, not be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igh-speed modem users, it is usually recommended that you 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TE (computer &lt;&gt; modem) speed to the highest possible baudr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usually 19200, 38400, or 57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ersion of Lora does not support manually operated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nstant DTE speeds since most of them do not send any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o the terminal (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SSIL (Fido/Opus/SEAdog Standard Interface Layer) driver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resident program (TSR) that works as a layer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 and your computer's hardware. Lora requir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driver to function. One of the advantages of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interface is that programs can be ported easily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 and/or operating systems, or to communicate with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 not normally function like a "Hayes compatible" modem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SDN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FOSSIL drivers available. Lora has been tes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, and BNU with good results. X00 and BNU will be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, written by David Nugent, comes in two flavors. One is a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, the other is a .COM file, loaded from AUTOEXEC.BAT o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. For a detailed description of the BNU driver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ocumentation included in the BNU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UTOEXEC.B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NU /R=1024 /T=512 /L1: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3</w:t>
        <w:t xml:space="preserve">                                        - 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using a high-speed modem the above example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want. The most common command line for B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NU /R=1024 /T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, written by Ray Gwinn, is a device driver (later version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loaded as an executable from AUTOEXEC.BAT), it is loa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when your machine is started. For a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X00 driver, read the documentation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ONFIG.S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X00.SYS E 1 B,1,38400 T=512 R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using a high-speed modem the above example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want. The most common command line for X00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X00.SYS E 1 T=512 R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4</w:t>
        <w:t xml:space="preserve">                                        - 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3 - The TIC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C is a program which does for files what echomail do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When TIC operates, it looks for inbound fil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IC. These are "control" files which tell the program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"real" file is, the echo area it is to go to ,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systems have already seen the file. The information is che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the configuration files, and if passwords match and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, the file is tossed to the "destination directory" esta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AREA was set up. (The file is moved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y renaming it if it is possible, or by copy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the original if it is not possible). The FILES.BBS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appended with the description (again, part of the 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). If there are other nodes listed for that echo, TICK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new TICs for them, and will create FLO files to those nod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bound. The attaches will send the new TIC and the "real"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other nodes. This does NOT happen if that node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seenby line of the original 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C processor can be called automatically when new TIC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in the inbound directory or can be called in your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ommand line parameter TIC (see the command line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    -</w:t>
        <w:t xml:space="preserve">                                         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0 -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now show some batch file and routing examples, that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the initial configuration of yo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cover "normal" situations; for particular sit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better to carefully read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 - Routing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now show some mail routing examples for common situ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oint, multiple BBS point and HUB (mail sor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1 - Single point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-To Crash 2:332/402 1:ALL 2:ALL 3:ALL 4:ALL 5:ALL 6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ll netmail and echomail packets for the six FidoNet zon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332/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2 - Multiple point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-To  Crash 2:332/4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-To Crash 2:332/402 1:ALL 2:ALL 3:ALL 4:ALL 5:ALL 6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that the system is a point of the 2:332/403 and 2:332/40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ll mail directed to 2:332/403 to that node, and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packets to 2:332/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3 - Hub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-To  Hold   2:22402/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-To  Hold   2:332/418 4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-To Direct 2:332/403 1:ALL 2:ALL 3:ALL 4:ALL 5:ALL 6: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-To Crash  39:102/302 39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s all packets directed to the point's fakenet 22402 and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, 2:332/418 and 2:332/419 (downlink), then route the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ed to zones 1, 2, 3, 4, 5 and 6 to 2:332/403 (up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for zone 39 (Amiganet) is routed to a different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    -</w:t>
        <w:t xml:space="preserve">                                         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2 - Sample bat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Lora does not use external programs for normal operations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creation is reall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ora does not need to exit to Dos for automatic maintenance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is not eith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batch file, for a complete automatic system,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Lo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0  Goto Daily_Ma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0  Goto End_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Daily_Ma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SG -K -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Put here your daily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_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been supposed that there is a mail event that forces Lor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ith errorlevel 10 at a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167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 - Sample extern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you with some examples on how create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BS files to execute some operations, like creating a dorinfo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running doors, or create a simple new users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sequence ^W means the character ASCII code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7 hex), so make sure that your text editor can insert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side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.1 - DORINFO1.DEF (DORINFO.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DDorinfo1.Def          ; Deletes the old Dorinfo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ODorinfo1.Def          ; Opens an answer file called Dorinfo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W%N                    ; Writes the board'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W%S                    ; Writes the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W%s                    ; Writes the sysop's la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IL^WWCOM0              ; If local mode, writes COM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IR^WWCOM%P             ; If remote connection, writes COM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W%b BAUD,N,8,1         ; Writes the connection speed and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W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W%A                    ; Writes the user's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W%B                    ; Writes the user's la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W%c                    ; Writes the user's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W%g                    ; Writes the emulatio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PQS^WW100               ; If level = SYSOP, writes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PXS^WW50                ; If level not SYSOP, writes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W%t                    ; Writes the time left for this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W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Q                      ; Force the file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n example on how to use the previous command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an external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n external door. Please wait 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LDORINFO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C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file is useful when running single line systems, bu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setting up a multiline system and your are using doo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ask numbers in the drop file name (such as Dorinfo2.De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info3.Def, and so on), you may change the first two lin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DDorinfo%k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ODorinfo%k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%k sequence will be replaced with the current task number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ach running line will create a differente drop file,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8</w:t>
        <w:t xml:space="preserve">                                        - 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n external door. Please wait 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WLDORINFO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OCDOOR -cDorinfo%k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MISC directory you should find the command files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INFO.BBS (CALLINFO.BBS) and DOOR.SYS (DOORSYS.BBS) d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.2 - New users questionna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 sequence can be save in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2.BBS so that it will be displayed at the first call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OANSW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your real name: ^ONReal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^ON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, City: ^ONZip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: ^ONCou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 number: ^ONVoic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 (M/F): ^ONS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hear about this boar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N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re your interests and hobb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NHob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9</w:t>
        <w:t xml:space="preserve">                                        -   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</w:t>
        <w:t xml:space="preserve">         1</w:t>
        <w:t xml:space="preserve">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- Introduction 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- Main features 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- Multiline systems 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- The compressed message base ................................  6</w:t>
        <w:t xml:space="preserve">                                                                          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- Acknowledgements 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- Credits 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0 - The Terminal Emulator ................................     116</w:t>
        <w:t xml:space="preserve">                                                                      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- The dialing directory ................................     118</w:t>
        <w:t xml:space="preserve">                                                                      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0 - Miscellaneous ....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 - Keyboard commands 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.1 - Waiting for a call 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.2 - User online ...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.3 - Terminal emulator 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 - Command line 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3 - External support files ................................    126</w:t>
        <w:t xml:space="preserve">                                                                       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 - Embedded commands ......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.1 - Single commands ......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.2 - Compound commands with ?F 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.3 - Compound commands with ^K 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.4 - Compound commands with ^O 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.5 - AVATAR commands ...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.6 - Compound commands with ^W 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.7 - Compound commands with ^P 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.8 - RPN commands (compound commands with ^R) 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5 - Events definitions ..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5.1 - Events editing ....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6 - Echomail/Netmail routing commands 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0 - Explaining the terminology 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 - The Nodelist ...........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.1 - Hosts and hubs .....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.2 - Points and pointlists 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 - Modems and FOSSIL drivers .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3 - The TIC processor 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0 - Examples ...............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 - Routing examples .......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1 - Single point configuration 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2 - Multiple point configuration 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3 - Hub configuration ....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2 - Sample batch files ..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 - Sample external files ................................     168</w:t>
        <w:t xml:space="preserve">                                                                      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.1 - DORINFO1.DEF (DORINFO.BBS) 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.2 - New users questionnaire ................................ 169</w:t>
        <w:t xml:space="preserve"> 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</w:t>
        <w:t xml:space="preserve">         2</w:t>
        <w:t xml:space="preserve">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- User's License 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- Registration 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0 -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- Registration fees 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- Registration form 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- Support and registration sites 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1 - Getting support 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</w:t>
        <w:t xml:space="preserve">         3</w:t>
        <w:t xml:space="preserve">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- Installation 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- Upgrade from previous versions 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- Package contents 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</w:t>
        <w:t xml:space="preserve">         4</w:t>
        <w:t xml:space="preserve">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- Configuration 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- File 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- Global 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- Mailer 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- BBS ..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- Terminal 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- Modem 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- Manager ...........................................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</w:t>
        <w:t xml:space="preserve">         5</w:t>
        <w:t xml:space="preserve">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- Message area configuration ................................  63</w:t>
        <w:t xml:space="preserve">                                                                         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- Message area parameters ................................     63</w:t>
        <w:t xml:space="preserve">                                                                 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</w:t>
        <w:t xml:space="preserve">         6</w:t>
        <w:t xml:space="preserve">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- File area configuration ................................     66</w:t>
        <w:t xml:space="preserve">                                                                       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- File area parameters .......................................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</w:t>
        <w:t xml:space="preserve">         7</w:t>
        <w:t xml:space="preserve">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- Menu configuration 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- Menu types 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1 - Moving between menus 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10 - Other commands 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2 - Message Areas 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3 - File areas 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4 - Users configuration 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5 - Line editor 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6 - Personal mail 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7 - Multiline chat 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8 - Offline reader 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9 - Built-in doors ...........................................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</w:t>
        <w:t xml:space="preserve">         8</w:t>
        <w:t xml:space="preserve">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0 Areafix and Raid functions ................................   101</w:t>
        <w:t xml:space="preserve">                                       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Areafix function usage 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Raid function usage ..........................................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</w:t>
        <w:t xml:space="preserve">                                          171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v2.40 - Copyright 1989-95 Marco Maccaferri - 0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</w:t>
        <w:t xml:space="preserve">         9</w:t>
        <w:t xml:space="preserve">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0 - External programs 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- LMSG Message area maintenance 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- LUSER Users maintenance 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- LTOP Users statistics 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- FILEIDX File request index ............................110; 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 - External door support 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.1 - L2WORLD External door interface ..........................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2 -</w:t>
        <w:t xml:space="preserve">                                       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