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pot v2.00 for BBBS v4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2012 By Rudi Timmerma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 is a nice game for BBBS, it is coded on 2 souce base from a Maximus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 is a mix of a jackpot game and a yathze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ommand in your opendoor.be here you have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9:{logdoor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("jackp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her that compile your opendoor.bz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nd change the jackpot.ini to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jackpot.bbb and jackpot.ini to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2.00 New version with new routines and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Janis Kracht for Beta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Leuven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92/650 - 1:261/38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