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ckpot v1.0 for BBBS v4.1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2012 By Rudi Timmerman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pot is a nice game for BBBS, it is coded on 2 souce base from a Maximus BBS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pot is a mix of a jackpot game and a yathze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command in your opendoor.be here you have a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9:{logdoor(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wn("jackpo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her that compile your opendoor.bz in your scrip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and change the jackpot.ini to the correc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jackpot.bbb and jackpot.ini to your scrip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1.0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go to Janis Kracht for Beta te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di Timmer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lgrimstraat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0 Leuven -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rudi.timmer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2:292/650 - 1:261/38.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