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rder Form for ROSE's CrCheck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,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blank if Germ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CrCheck?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CrCheck do you use?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__    Signatur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Version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English Version            DM 30,--/EUR 15,--   (ea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German Version             DM 30,--/EUR 15,--   (ea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Please add DM 10,--/EUR 5,-- extra for outside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(   )   3.5" (default)   (   )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aymen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an Eurocheque for registering CrCheck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in DM or EUR! Please use non negotiable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transfered the money (ONLY in DM or EUR) to you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Ralph Roth, Kto: 131 577, BLZ 642 500 60, Kreissparkasse Rottw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the money in bills at my own risk! U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f you have doubts! Cash in DM, US$, SFr. &amp; Euro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ccept credit cards! Do not send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                          or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oftwareentwicklung                  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Ralph Roth                    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78658 Zimmern                            RalphRoth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CrCheck!  Origin: 4.20 (07.02.9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