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rus attack repor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fill out this report if some of your computer is in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virus and send it to our address. Thank you for cooperation!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IL Software, Lipi 1244, Praha 9, 193 00, 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pany)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virus attacked your system(s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PC's were infected by the viru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1                [  ] 10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2                [  ] 25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2-5              [  ] 100-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5-10             [  ] &gt;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PC's do you (or your company) h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1                [  ] 10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2                [  ] 25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2-5              [  ] 100-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5-10             [  ] &gt;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id you discover the viru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By using a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By using a memory resident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By using a checks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By using a software monitor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By experiencing the resulting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d an anti-virus package, why did you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It is used frequently and the virus was found un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The package was used because the system behaved suspic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you use another scanner to get confirm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the virus come fro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It was on an original softwar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It was brought in the system via a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It was on a program I got from a 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I restored it from an infected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I don't know how it came into our system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he system ever had a virus in the pa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No, it has never had a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Yes, it was infected before but with a different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Yes, it was infected before with the sam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the virus cause damage to dat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No, it only infected some files or boot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Yes, but we had a recent backup so finally there was no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Yes, we have lost so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financial damage was caused by the virus in tot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&lt;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$100 - $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$1,000 - $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$10,000 - $1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$100,000 - $1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&gt; $1,00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id you get rid of the viru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We used a backup to restore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We re-installed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We used a virus rem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We didn't succeed in removing it. We are still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you remove the virus on your ow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Yes, but with the help of som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No, I got help from inside th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No, I got help from a third party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No, I had to consult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the virus attack change your policy with regard to viru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No, we still don't defend ourself against virus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No, the current measures suit 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Yes, but we are still searching for an anti-vir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Yes, we have found a solution against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 you currently defend against viru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Not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By using a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By using a memory resident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By using a checks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By using monitor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By using a hardware immun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a program against viruses, how often do you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Multiple time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O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Every 1 to 7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Every 7 to 31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A few times a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Only when we think a system is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a scanner, how often do you updat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Every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Every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As soon as a new on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I did not realize I had to upd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you report the virus attack to the authorit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No, we prefer to keep it sec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No, but we are willing to confir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ish to thank you for filling of this form. This can help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better the actual real danger for users and map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ing more accurately. We wish to publish the result too.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will be kept in secret however and we will release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overview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LWI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