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__                       __                 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_ ___/  \___       _______ ___/  \___      (d!)  _ \      /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\__    __/_______\_    /_\__    __/_________    \ \   _/    /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     \    _    /   / \/     \    _    /______/_  `    /  ,__/_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           /   /____,   \_         /   /   _    /\_____/\___   .: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/   /______/       \_____/\   /   /     _ _   /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/         \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)^ ToyBulls v1.0 ^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viewer for DayDream BBS v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med by Joo/ToyTools with ASM-One v1.29 by T.F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. Introduction &amp;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. Installati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. Preview Screensh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.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.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. Contacting Toy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. Other ToyTools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. Introduction &amp;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""""""""""""""""""""""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oyBulls is a bulletins viewing door for DayDream BBS. At the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ing this one, I knew of three similar doors of which two we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thing special and the third had too hardcoded outlook, so I dec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o try one my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 Both individual conference bulletins and global bulletin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both have different configu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 Creates a menu of the bulletin titles. The outlook of this men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ully configurable. And of course the menu has curs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 After displaying a bulletin first time, you can mov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ulletins using cursor left / curs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.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"""""""""""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know this by now, it's the typical DayDream door inst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Copy the executable "ToyBulls" to your "DayDream:Doors"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Copy the configfiles "ToyBulls.CFG" and "ToyBulls.TITLES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DayDream:Config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Copy the bannerlogo "Display/ISO/ToyBulls.GFX" to your display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Copy the docs "ToyBulls.doc" and "ToyBulls.guide" to "DayDream:Doc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dd ToyBulls to DayDream's configfile (external command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or use MUIconf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OR_COMMAND.. B</w:t>
        <w:tab/>
        <w:tab/>
        <w:tab/>
        <w:tab/>
        <w:t>&lt;- change this to sui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OR_SECURITY. 200</w:t>
        <w:tab/>
        <w:tab/>
        <w:tab/>
        <w:tab/>
        <w:t>&lt;- change this to sui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OR_EXECUTE.. Doors:ToyBulls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OR_CONFS1... XXXXXXXXXXXXXXXXXXXXXXXXXXXXXXXX &lt;- only in DayDream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OR_CONFS2... XXXXXXXXXXXXXXXXXXXXXXXXXXXXXXXX &lt;- 1.21 and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.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""""""""""""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oyBulls displays "Display/[displaymode]/ToyBulls.[gfx|txt]"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reating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ut the configfile "ToyBulls.CFG" to your DayDream's config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usually this is "DayDream:Configs" and it's read from "ENV:DreamUtil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so there's "ToyBulls.TITLES" file which controls the bulletins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. Put this file to the same directory as the configfi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te! If you want to have specific bulletins in a certain conference, 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erence 3, you should create a configfiles called "ToyBulls.3.CF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ToyBulls.3.TITLES" and put them to "DayDream:Config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logo for this conference's bulletins would be first search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ferences's own display directory. (eg. "[conferencepath]/display/[mode]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E_TWO_ROWS....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you set USE_TWO_ROWS to Y, ToyBulls will create two rows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oordinates of these rows can be controlled with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OW_1_X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OW_1_Y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OW_2_X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OW_2_Y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se contain the coordinates of the menu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OUT_SECONDS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uit the menu after n seconds of inactivity. Put "-" here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nt timeout. It's good to have a timeout, however, because DayDre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nal timeout doesn't work in external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URSOR_STRING..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string controls the place where the the cursor should be 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e ANSI codes to move and col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URSOR_STRING...... [23;66H[3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ENUROW_STRING.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string controls the menu rows outlook. Use %ld and %s control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ere %ld stands for the number and %s for the bulletin tit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%02.ld means that the numbers will be padded with zeros, eg. "04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ENUROW_STRING..... [32m%02.ld  [36m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LECTOR.......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LECTOR_CLEANER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 ToyBulls, selector means the ANSI-image that moves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th these options, you can design your own se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LECTOR is the ANSI-image which will be printed on the curren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LECTOR_CLEANER is the menu selector "cleaner". It will be prin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old menu location. Remember to "jump" over the number (use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des for this)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may use %ld and %s control codes here where %ld stand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and %s for the bulletin tit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LECTOR........... [1D[35m[[33m%02.ld[35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_CLEANER... [1D [32m%02.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MANDROW_TEXT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is the text for the commandrow. Remember to use ANSI codes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text in right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you want to use ranges, e.g. "01-05", you have to put %02.l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mandrow text but only for the second number! (eg. "01-%02.l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ROW_TEXT.... [23;5H[36mSelect bulletin [32m[[33m01[36m-[33m%ld[32m][36m, [32m([33mD[32m)[36mownload current, [36mDownload [32m([33mA[32m)[36mll, [32m([33mQ[32)[32m)[36m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oyBulls.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file contains your names for the bullet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very line in the file corresponds one name. Remember to put a line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fter each name! You can use ANSI commands in thes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maximum number of bulletins is 60. If this not enough for you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iple bulletin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te! If you want to have specific bulletins in a certain conference, 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 conference 3, the titlefile's name is "ToyBulls.3.TITL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cut here-----------------------------------------------cut her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..[36mBoard upload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[36mTop 4O Uploaders (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[36mTop 3O Uploaders (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[36mTop 4O Downloaders (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[36mTop 3O Downloaders (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[36mTop Uploaders'n'Downlo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[36mTop 3O Message Wri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......[36mTop 4O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[36mTop 1O Fake-Uplo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[36mTop 1O Longest Ch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...[36mWeekly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.[36mThis Week's Week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.[36mLast Week's Week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4m................[36mLast 1O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cut here-----------------------------------------------cut her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4.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""""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mpt usage:</w:t>
        <w:tab/>
        <w:tab/>
        <w:t>B [bulleti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enu usage:</w:t>
        <w:tab/>
        <w:tab/>
        <w:t>- If no parameters is given, the menu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- The user may select a bulletin to view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nter. The selector can be moved with cursor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or by entering a bulleti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- All bulletins can be downloaded by pressing "A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this will be confirmed before downlo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- The current bulletin can be downloaded with "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- "Q" quits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ulletin usage:</w:t>
        <w:tab/>
        <w:t>- When viewing a bulletin, the user can mov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the bulletins using cursor left and curs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- By pressing "D" the current bulleti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down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 By pressing [enter] or "?", the menu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5. Contacting Toy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""""""""""""""""""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 e-mail to joo@northstar.iwn.fi or call my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____                   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|    |_   _ ____________|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    _/____   _  _/     |   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)    )    (   (   \______    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     /________/    ( 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____/_ ____   \_______)                    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 _ ________     |_   _ _________ _ _____________|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)   ______/   _   _/     _____/     _/____    _   _/  _ ___   /     |   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_   ____/     _    \_    )    \_    )    (    (    \_   __/ _/_______    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____)  _ ____)     /____      /____     /__________/___\      /    ( 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_____/    (_____/    (____/             \____/\______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---) ToyFactory (-----) +358-72-5512972 (-----) ToyFactory (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:                                                                       :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ga &amp; C=64  Graphics &amp; Music &amp; Scene  Programming  DayDream Doo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    Guitar Tablatures &amp; Texts  Sony PlayStation  ToyTools Releases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o/ToyTools  Snafu/Element^Outlaws  Deadbeat/The Shark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                                                             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yFactory is DayDreaming on A123O/5OMHz/1OMB/2.1GB/28.8k/Hydra/SMod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:.                                                                       .: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---) ToyFactory (-----) +358-72-5512972 (-----) ToyFactory (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6. Some other ToyTools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"""""""""""""""""""""""""""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__                       __                 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_ ___/  \___       _______ ___/  \___      (d!)  _ \      /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\__    __/_______\_    /_\__    __/_________    \ \   _/    /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     \    _    /   / \/     \    _    /______/_  `    /  ,__/_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           /   /____,   \_         /   /   _    /\_____/\___   .: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/   /______/       \_____/\   /   /     _ _   /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/         \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tools have been released publ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find some not-to-be-released tools from by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-TA10.lha       P-    4k 161295  ___.___ .__  ________/\  ___ .__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 |\_ \| _)/  ___/\_  \ \_ \| _)\_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|/   \  \\___  \/    \/   \  \/  _)__'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 |   \    \  l   \ /\  \  \    \  l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_|\___/______///____\_|\___/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--:---- -- -   toytools   - -- --dZG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yAdder v1.O to DayDream BBS v1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st textadder which can add upload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andle etc. info, random advert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-- ---- -- -   toytools   - -- ---- 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-TM20.lha       P-   37k 161295  ___.___ .__  ________/\  ___ .__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 |\_ \| _)/  ___/\_  \ \_ \| _)\_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|/   \  \\___  \/    \/   \  \/  _)__'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 |   \    \  l   \ /\  \  \    \  l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_|\___/______///____\_|\___/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--:---- -- -   toytools   - -- --dZG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yMenu v2.O for DayDream BBS v1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st &amp; configurable conferenc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 configs &amp; picture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-- ---- -- -   toytools   - -- ---- 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-TD10.lha       P-   10k 161295  ___.___ .__  ________/\  ___ .__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 |\_ \| _)/  ___/\_  \ \_ \| _)\_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|/   \  \\___  \/    \/   \  \/  _)__'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 |   \    \  l   \ /\  \  \    \  l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_|\___/______///____\_|\___/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--:---- -- -   toytools   - -- --dZG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dayDream v1.O for DayDream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figurable wareflow-o-met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reates a list of today's up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-- ---- -- -   toytools   - -- ---- 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ylet10.lha       PF   42k 140496              ( ToyTool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ylet v1.O for DayDream BBS v1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mple votedoor with bar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ndom subject viewing, new vot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yLhA10.lha       P-   64k 280496 .  _____ ____   ____ ____ ___ _   __ __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  \_   Y  _ \ /    Y  _ Y _ Y 7 / _Y /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    Y\ ` / \ Y /Y\ ' / \ / \  | \ \ /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Y Y | Y Y ! Y Y | \ | Y l /\ Y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l_j l l_j   l_j l  \l l_ Y  \  \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:.     \_____/     \_____/___/\______/ .: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--------------------------------------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presents two new utils for DayDream BB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) ToyLhA v1.O ( ) ToyLZX v1.O (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-------------------------------------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