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_____  .__ _ _ ___ _ _ __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_   ______   \/   _/  _\             /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T)   .\        _   .\   _&gt;      &lt;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hen dreams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 _/sn :     \\_     /     \\_/         .\_ !_  comes true!  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__(________j____________j  /___  _ __  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  ______ 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   \      _____       _   __      \/    _/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 T)   .\      _T)__/      __)_        _   .\ fle _  _ 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__ _/    :     \\_  _/    .\         .\      /     \\_    \/    \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\      \\_____    \\____(________j____!!_____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j l________j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DCallers v3.00 For DayDream BBS - Quick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 2011 Dream Technologies (Rudi Timmerm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at it this th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utility lists last 10 callers to the System.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de resident and is VERY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List last 10 callers very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ice out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Weekly stat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upport for custom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Create storage file using DDCallers -c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Add DDCallers to your logoff[node].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Callers -n? -h -l -t[file] -o[file] -m -N? =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a[file] -w[file]              -H  = Use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L  = Use zipcode&amp;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T  = Header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O  = Outp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M  = Add More-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A  = MiniCaller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W  = Weekly St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de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of node. Log file of selected node will be scan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user from there will be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ndles/Real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possible to configure this to user handles or real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handles, use -h parameter. Otherwise realnames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ipcode/Organ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possible to configure this to user zip code or 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zipcode, enable -l parameter. Otherwise organiza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der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need header to the output. Full path is required, but .TXT/.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nsion will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tp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pecifies outputfile for last 10 callers. Full path is requi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 .TXT/.GFX extension will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re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add moreprompt to the end of headerfile,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nicaller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have optional minicallerslog (logfile, all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added) specify this. Eg. "-aDayDream:Logfiles/Minilog.Lo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ekly st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enable weekly statistics, specify this. 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-wDayDream:Bulletins/Bulletin.1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yDream:utils/DDCallers -n1 -h -tDayDream:Display/Iso/Callers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oDayDream:Display/Iso/Welcome -m -aDayDream:MiniLog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wDayDream:Wares/Bulletins/Bulletin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everything must be in the sam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