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_____  .__ _ _ ___ _ _ __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_   ______   \/   _/  _\             /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T)   .\        _   .\   _&gt;      &lt;_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hen dreams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 __ _/sn :     \\_     /     \\_/         .\_ !_  comes true!  _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__(________j____________j  /___  _ __  __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  ______ 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   \      _____       _   __      \/    _/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 T)   .\      _T)__/      __)_        _   .\ fle _  _ 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__ _/    :     \\_  _/    .\         .\      /     \\_    \/    \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\      \\_____    \\____(________j____!!_____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j l________j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 - S T A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r s i o n   3 .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icial Release Date:  December 19, 2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 2011 Dream Technologies (Rudi Timmerma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 a nice looking status-do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n it as a standard ARexx-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MMAND.. 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SECURITY. 5 (change this so it suits yo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EXECUTE.. C:Run &lt;&gt;NIL: DayDream:Doors/Rexx %N Doors:rexxdir/Mael-Stats.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---------------------------------------------------------------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