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w DayDream file scanner of your dre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&gt;&gt; DD-Scan v2.50 2011 By Dream Technologies &lt;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's a new FileLister 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_Sorted is fast also, consi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ttle amount of memory it allocates (16k!!). They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most exactly like AquaScan (By Aquarius/OT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eamdoor.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yDream BBS       V2.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Basic2.libra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 US_Sorted.CFG  to DayDream:Config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 US_Sorted.CMDS  to DayDream:Config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 UltraScanHelp.GFX(TXT) to DayDream:display/iso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 them as normal DDDP doors! e.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COMMAND..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SECURITY.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EXECUTE.. Doors:US_Sorted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CONFS1... XXXXXXXXXXXXXXXXXXXXXXXX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CONFS2... XXXXXXXXXXXXXXXXXXXXXXXX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COMMAND..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SECURITY.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EXECUTE.. Doors:US_Sorted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CONFS1... XXXXXXXXXXXXXXXXXXXXXXXX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_CONFS2... XXXXXXXXXXXXXXXXXXXXXXXX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ecks Data/FreeDownloads.DAT when flaging and marks files a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ecks with "XF--" flag when flaging and marks files a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orks with both 18 and 13 character file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ows unflagging o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hows current file's full description with (C)lear. (Not spl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ny command/door can be started from the pause prompt! For exampl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view archives (if you have an archive viewer installed)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see the files in the filelist. If you spot a fake, just pr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 and your favourite nuker will be loaded and you can dele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wards, the last page of files will be rewritten and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inue scann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is a quick-scan mode. The user will only see the first l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file description when tha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ou can break the filelisting and abort DD-Scan with CTRL-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t is fully sysop configur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The colour of every part of a file can be configured - name,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, size, date, descriptio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ivider between files - none, empty line or any custom div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 create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ate dividers - none or any of the custom date dividers you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Full description with the C (Clear) command at the pause promp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lear screen with Enter/Y/Spa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lear screen at door startu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Verify non-stop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ccess level required to scan HOLD directories is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ng Date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edit the dateline, there are 2 "auto inserts"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@@-@@-@@</w:t>
        <w:tab/>
        <w:tab/>
        <w:t>the date MM-DD-Y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%weekday</w:t>
        <w:tab/>
        <w:tab/>
        <w:t>day of the week, monday, tues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change the length of the dateline (number of lines it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on the screen) don't forget to change that field in the 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@@-@@-@@ is not optional, you must use it. But %weekda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you can NOT do @@/@@/@@ or @@.@@.@@, it must be exac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Auth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m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yDream BBS - HQ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: amibinkd.dyndns.org:5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92/624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: rudi.timm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