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Callers v1.0 For DayDream BBS -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lists last 10 callers to the System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resident and is VERY fast, though it was the very firs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Hydra made. Infact, this was the first program 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in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st last 10 caller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ice out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eekl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custom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reate storage file using DDCallers 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 DDCallers to your logoff[node]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allers -n? -h -l -t[file] -o[file] -m -N?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[file] -w[file]              -H  = U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L  = Use zipcode&amp;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T  = 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O  =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M  = Add More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A  = Mini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W  = Weekly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node. Log file of selected node will be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user from there will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/Rea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ossible to configure this to user handles or real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handles, use -h parameter. Otherwise realnam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/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ossible to configure this to user zip code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zipcode, enable -l parameter. Otherwis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header to the output. Full path is required, but .TXT/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outputfile for last 10 callers. Full path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.TXT/.GFX extens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add moreprompt to the end of headerfil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caller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have optional minicallerslog (logfile,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dded) specify this. Eg. "-aDayDream:Logfiles/Minilog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enable weekly statistics, specify this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wDayDream:Bulletins/Bulletin.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Dream:utils/DDCallers -n1 -h -tDayDream:Display/Iso/Callers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DayDream:Display/Iso/Welcome -m -aDayDream:Mini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DayDream:Wares/Bulletins/Bulletin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verything must be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