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ALLFIX sample procedures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Copyright (C) 1992,98 Harms Software Engineering, all rights reserve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ll information in this documentation i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subject to change without prior notic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explains the structure of encoded email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end files and messages via the interne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technolog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with files we also mean messages such as net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lit up into sections of at most 16 kb. Each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umber of fields that identify the cont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types of message contents, files and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keywords are the same. Each keyword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a verb, is followed by a value.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used for both types of e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ID:                  The message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of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ORIG_ADDRS:          The orig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DEST_ADDRS:          The destinatio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FROM:                The nam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TO:                  The name of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ssage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SUBJ:                The subject of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DATE:                The date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format as in a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FLAGS:               The message flags. The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is coded as bit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keywords are used for enco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CRC:            The 32 bit Crc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. The Crc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ncoded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fore,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c, first dec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and then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BEGIN:          The encoded message bod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next lin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. The body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cod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END             This keyword signal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ssage body par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of the two keywo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followed by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keywords are used for enco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NAME:               The name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SIZE:               The size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the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nd NOT the curr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TIME:              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sent. When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, the date and tim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is value. The fi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d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CRC:           The 32 bit Crc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. The Crc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ncoded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fore,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c, first dec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and then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RC is sto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BEGIN:         This keyword signal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will begi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is keyword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is key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number of parts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part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-slash. For example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END            This keyword sign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file pa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ched. This i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s that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extr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FIX_MSG_ID's consist of two parts.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ystem date in hexadecimal format. The secon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lowup number. Each time an email is written, th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incremented. An example ALLFIX_MSG_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F93403-00000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D's are unique. The first part is unique for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. In other words, if a larg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, which is split up into 10 parts, each par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" ID number. Only the followup number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sends all messages and files using email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s are encoded into one email and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up into several parts. When all these parts have ar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imply appended to each other to 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t is easy to know if all parts have been recei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mail contains a part number and als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mail is correctly received, ALLFIX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gement back to the sender. The acknowledg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keywor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ACK:                     This key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FIX_MSG_ID of the e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mail is incorrectly received (i.e.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), an error is sent back to the sende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tains one keywor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ERR:                     This key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FIX_MSG_ID of th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ing technique used by ALLFIX is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known UUENCODE technique. The only real di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ength of the lines have been extend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reason that this was done was to prev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from recognizing the file attaches.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technique was used, the files may be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mail, hence interfering with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code for encoding and decod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.PA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